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0" w:after="0"/>
        <w:jc w:val="center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МУНИЦИПАЛЬНОГО ОБРАЗОВАНИЯ «ИНЗЕНСКИЙ РАЙОН» 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02.2011                                                                             № 89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/>
      </w:pPr>
      <w:r>
        <w:rPr>
          <w:color w:val="000000"/>
          <w:sz w:val="28"/>
          <w:szCs w:val="28"/>
        </w:rPr>
        <w:t>О   проведении районного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а по разработке бренда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зенский район»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ind w:firstLine="708"/>
        <w:jc w:val="both"/>
        <w:outlineLvl w:val="3"/>
        <w:rPr/>
      </w:pPr>
      <w:r>
        <w:rPr>
          <w:color w:val="000000"/>
          <w:sz w:val="28"/>
          <w:szCs w:val="28"/>
        </w:rPr>
        <w:t xml:space="preserve">Для формирования позитивного имиджа муниципального образования «Инзенский район» Администрация муниципального образования «Инзенский район» </w:t>
      </w:r>
    </w:p>
    <w:p>
      <w:pPr>
        <w:pStyle w:val="Style14"/>
        <w:numPr>
          <w:ilvl w:val="0"/>
          <w:numId w:val="0"/>
        </w:numPr>
        <w:spacing w:before="0" w:after="0"/>
        <w:ind w:firstLine="708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/>
      </w:pPr>
      <w:r>
        <w:rPr>
          <w:color w:val="000000"/>
          <w:sz w:val="28"/>
          <w:szCs w:val="28"/>
        </w:rPr>
        <w:t>1. Создать рабочую  группу по разработке бренда муниципального образования «Инзенский район» в составе: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рабочей групп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178"/>
        <w:gridCol w:w="2263"/>
      </w:tblGrid>
      <w:tr>
        <w:trPr/>
        <w:tc>
          <w:tcPr>
            <w:tcW w:w="5130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/>
            </w:pPr>
            <w:r>
              <w:rPr>
                <w:color w:val="000000"/>
                <w:sz w:val="28"/>
                <w:szCs w:val="28"/>
              </w:rPr>
              <w:t>Глава Администрации муниципального образования «Инзенский район»</w:t>
            </w:r>
          </w:p>
        </w:tc>
        <w:tc>
          <w:tcPr>
            <w:tcW w:w="2178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аров А.И.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8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и Руководителя рабочей 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уппы  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депутатов муниципального образования «Инзенский район»</w:t>
            </w:r>
          </w:p>
        </w:tc>
        <w:tc>
          <w:tcPr>
            <w:tcW w:w="2178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макин В.В.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Инзенкого Государственного техникум отраслевых технологий, экономики и права, профессор Инзенского филиала Ульяновского государственного университета, доктор исторических и педагогических наук</w:t>
            </w:r>
          </w:p>
        </w:tc>
        <w:tc>
          <w:tcPr>
            <w:tcW w:w="2178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унов В.Н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8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рабочей группы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о экономике</w:t>
            </w:r>
          </w:p>
        </w:tc>
        <w:tc>
          <w:tcPr>
            <w:tcW w:w="2178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деева Л.В.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Главы Администрации района по социальному развитию</w:t>
            </w:r>
          </w:p>
        </w:tc>
        <w:tc>
          <w:tcPr>
            <w:tcW w:w="2178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хапова Е.Н.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ник, житель г.Инза</w:t>
            </w:r>
          </w:p>
        </w:tc>
        <w:tc>
          <w:tcPr>
            <w:tcW w:w="2178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цкий В.П.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финансов района</w:t>
            </w:r>
          </w:p>
        </w:tc>
        <w:tc>
          <w:tcPr>
            <w:tcW w:w="2178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еева М.С.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развития промышленности, сельского хозяйства и предпринимательства</w:t>
            </w:r>
          </w:p>
        </w:tc>
        <w:tc>
          <w:tcPr>
            <w:tcW w:w="2178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донин В.А.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строительства и архитектуры</w:t>
            </w:r>
          </w:p>
        </w:tc>
        <w:tc>
          <w:tcPr>
            <w:tcW w:w="2178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патова Т.М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лен регионального отделения Ассоциация юристов России </w:t>
            </w:r>
          </w:p>
        </w:tc>
        <w:tc>
          <w:tcPr>
            <w:tcW w:w="2178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исеева Т.В.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аппарата Администрации муниципального образования «Инзенский район»</w:t>
            </w:r>
          </w:p>
        </w:tc>
        <w:tc>
          <w:tcPr>
            <w:tcW w:w="2178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ова Т.А.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о делам культуры и организации досуга населения</w:t>
            </w:r>
          </w:p>
        </w:tc>
        <w:tc>
          <w:tcPr>
            <w:tcW w:w="2178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янина В.Н.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информационного агентства «Запад-медиа»</w:t>
            </w:r>
          </w:p>
        </w:tc>
        <w:tc>
          <w:tcPr>
            <w:tcW w:w="2178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outlineLvl w:val="3"/>
              <w:rPr/>
            </w:pPr>
            <w:r>
              <w:rPr>
                <w:color w:val="000000"/>
                <w:sz w:val="28"/>
                <w:szCs w:val="28"/>
              </w:rPr>
              <w:t>Шестакова М.Н.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Общественной палаты муниципального образования «Инзенский район»</w:t>
            </w:r>
          </w:p>
        </w:tc>
        <w:tc>
          <w:tcPr>
            <w:tcW w:w="2178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шанин Е.И.</w:t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ind w:firstLine="708"/>
        <w:jc w:val="both"/>
        <w:outlineLvl w:val="3"/>
        <w:rPr/>
      </w:pPr>
      <w:r>
        <w:rPr>
          <w:color w:val="000000"/>
          <w:sz w:val="28"/>
          <w:szCs w:val="28"/>
        </w:rPr>
        <w:t>2. Утвердить положение о порядке проведения конкурса по разработке  бренда муниципального образования «Инзенский район» (прилагается).</w:t>
      </w:r>
    </w:p>
    <w:p>
      <w:pPr>
        <w:pStyle w:val="Style14"/>
        <w:numPr>
          <w:ilvl w:val="0"/>
          <w:numId w:val="0"/>
        </w:numPr>
        <w:spacing w:before="0" w:after="0"/>
        <w:ind w:firstLine="708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е вступает в силу со дня подписания.</w:t>
      </w:r>
    </w:p>
    <w:p>
      <w:pPr>
        <w:pStyle w:val="Style14"/>
        <w:numPr>
          <w:ilvl w:val="0"/>
          <w:numId w:val="0"/>
        </w:numPr>
        <w:spacing w:before="0" w:after="0"/>
        <w:ind w:firstLine="708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заместителя Главы Администрации муниципального образования «Инзенский район» по социальному развитию Бахапову Е.Н.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района                                          А.И.Макаров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ind w:firstLine="708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ind w:firstLine="708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орядке проведения районного конкурса по разработке бренда  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«Инзенский район»</w:t>
        <w:br/>
        <w:t>1. Общие положения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определяет порядок проведения районного конкурса по разработке бренда  муниципального образования «Инзенский район» (далее – конкурс), требования к представляемым конкурсным работам, критерии их оценки, порядок награждения победителей конкурса.</w:t>
        <w:br/>
        <w:t xml:space="preserve">1.2. Организатором конкурса выступает Администрация муниципального образования «Инзенский район» (далее также – организатор конкурса). </w:t>
        <w:br/>
        <w:t xml:space="preserve">                                                  2. Цель и задачи конкурса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Конкурс проводится в целях выбора бренда, определяющего преимущества муниципального образования «Инзенский район». </w:t>
        <w:br/>
        <w:t xml:space="preserve">2.2. Задачами конкурса является создание узнаваемого образа муниципального образования «Инзенский район», отражающего его характерные исторические, экономические, природные и этнокультурные особенности, необходимые для успешного продвижения товаров и услуг на внешний рынок, а также для формирования его позитивного имиджа и привлекательности. </w:t>
        <w:br/>
        <w:t xml:space="preserve">                                           3. Порядок проведения конкурса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. Информация о сроках и условиях проведения конкурса размещается на официальном сайте Администрации муниципального образования «Инзенский район» и в средствах массовой информации организатором конкурса.</w:t>
        <w:br/>
        <w:t>3.2. Конкурс проводится по номинации:  «Бренд муниципального образования «Инзенский район»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В конкурсе могут принимать участие юридические и физические лица, подавшие заявку на участие в соответствии с настоящим Положением. </w:t>
        <w:br/>
        <w:t>3.4. Участники конкурса представляют организатору конкурса заявку на участие в конкурсе в произвольной форме с указанием номинации и конкурсную работу в соответствии с условиями, изложенными в пунктах 3.5 – 3.8 настоящего раздела.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Работы и заявки направляются по почте или доставляются участниками конкурса организатору конкурса по адресу: г.Инза ул. Заводская,2  (Администрация муниципального образования «Инзенский район») - с пометкой «конкурс». Заявки на участие в конкурсе принимаются с 16 февраля 2011 года по 16 марта 2011 года. Датой подачи заявки считается дата почтового отправления, при очной подаче – дата входящего регистрационного номера.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Конкурсные работы, представляемые на конкурс, должны являться собственной идеей участников конкурса. Идея бренда должна быть сформулирована предельно кратко, точно, желательно в виде одной ключевой фразы. Быть понятной и актуальной.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Конкурсные работы должны включать в себя графическую (эскиз бренда и слоган) и описательную части. Графическая часть представляется в электронном виде, желательно в редакторе CorelDraw, и в распечатанном виде. Описательная часть конкурсной работы должна пояснять смысловое значение графической части конкурсной работы.</w:t>
        <w:br/>
        <w:t>3.8. Бренд и слоган должны образовывать единую смысловую композицию.</w:t>
        <w:br/>
        <w:t>3.9. Предварительный отбор конкурсных работ осуществляет организатор конкурса согласно требованиям, установленным в пунктах 3.5 – 3.8 настоящего раздела.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Организатор конкурса привлекает при необходимости независимых экспертов для проверки представленных участниками конкурса материалов. Независимые эксперты проверяют аутентичность представленных материалов, оформляют результаты экспертизы в письменном виде и представляют их организатору конкурса.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1. Конкурсные работы не рецензируются и не возвращаются участникам конкурса.</w:t>
        <w:br/>
        <w:t xml:space="preserve">                       4. Подведение итогов и награждение победителей конкурса 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Итоги конкурса подводятся на заседании рабочей группы. 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редставленные материалы оцениваются исходя из следующих основных критериев: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уальность и раскрытие темы;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амобытность;</w:t>
        <w:br/>
        <w:t>-индивидуальность;</w:t>
        <w:br/>
        <w:t>- оригинальность идеи;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зительность художественного стиля;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оминаемость образа;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реативность; 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аконичность.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Рабочая группа рассматривает материалы и определяет победителя конкурса. </w:t>
        <w:br/>
        <w:t>4.4. На основании решения рабочей группы организатор конкурса готовит распоряжение Главы муниципального образования «Инзенский район» о подведении итогов конкурса и награждении победителей.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/>
      </w:pPr>
      <w:r>
        <w:rPr>
          <w:color w:val="000000"/>
          <w:sz w:val="28"/>
          <w:szCs w:val="28"/>
        </w:rPr>
        <w:t>4.5. Победитель награждается денежной премией (грант) в размере 10 (Десять) тысяч рублей.</w:t>
        <w:br/>
        <w:t>4.6. Награждение победителя конкурса осуществляется в торжественной обстановке.</w:t>
        <w:br/>
        <w:t>4.7. С победителем конкурса заключается договор о передаче Администрации муниципального образования «Инзенский район» исключительных прав на использование бренда муниципального образования «Инзенский район».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. Итоги конкурса являются окончательными, не оспариваются и не пересматриваются</w:t>
      </w:r>
      <w:hyperlink r:id="rId2" w:tgtFrame="_blank">
        <w:r>
          <w:rPr>
            <w:rStyle w:val="InternetLink"/>
            <w:rFonts w:cs="Times New Roman"/>
            <w:sz w:val="28"/>
            <w:szCs w:val="28"/>
          </w:rPr>
          <w:t>.</w:t>
        </w:r>
      </w:hyperlink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as-I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bidi="as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yskiy.ru/news/print.php/2010/11/30/konkurs-na-razrabotku-brenda.p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10:00Z</dcterms:created>
  <dc:creator>Loner-XP</dc:creator>
  <dc:description/>
  <cp:keywords/>
  <dc:language>en-US</dc:language>
  <cp:lastModifiedBy>Admin</cp:lastModifiedBy>
  <cp:lastPrinted>2011-02-11T14:03:00Z</cp:lastPrinted>
  <dcterms:modified xsi:type="dcterms:W3CDTF">2011-09-19T09:32:00Z</dcterms:modified>
  <cp:revision>4</cp:revision>
  <dc:subject/>
  <dc:title>КОНКУРС НА РАЗРАБОТКУ БРЕНДА</dc:title>
</cp:coreProperties>
</file>