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  <w:t>11 июля    2012 года</w:t>
        <w:tab/>
        <w:tab/>
        <w:tab/>
        <w:t xml:space="preserve">                                                                       № 695</w:t>
      </w:r>
    </w:p>
    <w:p>
      <w:pPr>
        <w:pStyle w:val="TextBody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exact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б утверждении положения о строениях</w:t>
      </w:r>
    </w:p>
    <w:p>
      <w:pPr>
        <w:pStyle w:val="TextBody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( сооружениях), не относящихся к объектам</w:t>
      </w:r>
    </w:p>
    <w:p>
      <w:pPr>
        <w:pStyle w:val="TextBody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капитального строительства, и приемке их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в эксплуат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</w:t>
      </w:r>
    </w:p>
    <w:p>
      <w:pPr>
        <w:pStyle w:val="TextBody"/>
        <w:spacing w:lineRule="exact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« Инзенский район »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установления порядка размещения, оформления документации, приемки в эксплуатацию строений (сооружений)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, не относящихся к объект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капитального строительств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муниципального образования «Инзен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Утвердить положение о строениях ( сооружениях), не относящихся к объектам капитального строительства, и приемке их в эксплуат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 « Инзенский район »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Контроль за исполнением настоящего постановления возложить на начальника управления жилищно-коммунального хозяйства, топливно-энергетического комплекса, строительства и дорожной деятельности А.В.Прокофьев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Глава Администрации района                                                            А.Е.Яшин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6237" w:firstLine="709"/>
        <w:rPr>
          <w:rFonts w:ascii="Times New Roman" w:hAnsi="Times New Roman" w:eastAsia="Lucida Sans Unicode" w:cs="Times New Roman"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патова Т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-52-3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л1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icrosoft Sans Serif" w:hAnsi="Microsoft Sans Serif" w:eastAsia="Times New Roman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8:00Z</dcterms:created>
  <dc:creator>арх1</dc:creator>
  <dc:description/>
  <cp:keywords/>
  <dc:language>en-US</dc:language>
  <cp:lastModifiedBy>orgotdel</cp:lastModifiedBy>
  <dcterms:modified xsi:type="dcterms:W3CDTF">2012-07-11T11:50:00Z</dcterms:modified>
  <cp:revision>2</cp:revision>
  <dc:subject/>
  <dc:title/>
</cp:coreProperties>
</file>