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7.2012  №  695</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ОЖ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СТРОЕНИЯХ (СООРУЖЕНИЯХ), НЕ ОТНОСЯЩИХСЯ К ОБЪЕКТАМ</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ПИТАЛЬНОГО СТРОИТЕЛЬСТВА, И ПРИЕМКЕ ИХ В ЭКСПЛУАТАЦ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ТЕРРИТОРИИ МУНИЦИПАЛЬНОГО ОБРАЗОВАНИЯ «ИНЗЕНСКИЙ РАЙОН»</w:t>
      </w:r>
    </w:p>
    <w:p>
      <w:pPr>
        <w:pStyle w:val="Normal"/>
        <w:spacing w:lineRule="auto" w:line="240" w:before="0" w:after="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ложение о строениях (сооружениях), не относящихся к объектам капитального строительства, и приемке их в эксплуатацию (далее - Положение) разработано в целях создания порядка размещения, оформления документации, приемки в эксплуатацию строений (сооружений), в соответствии с Гражданским кодексом Российской Федерации,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ения (сооружения), не относящиеся к объектам капитального строительства, устанавливаются на территориях общего пользования района с разрешения Администрации муниципального образования «Инзенский район», в соответствии с настоящим Полож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рмины и опред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В  настоящем Положении используются следующие опред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ение (сооружение) - это стационарная сборно-разборная конструкция, выполненная из легких материалов, устанавливаемая на незаглубленный фундамент, функциональное назначение и (или) технико-экономические показатели которых не соответствуют утвержденным документам территориального планирования и документации по планировке населенного пункта</w:t>
      </w:r>
    </w:p>
    <w:p>
      <w:pPr>
        <w:pStyle w:val="Normal"/>
        <w:spacing w:lineRule="auto" w:line="240" w:before="0" w:after="0"/>
        <w:jc w:val="both"/>
        <w:rPr/>
      </w:pPr>
      <w:r>
        <w:rPr>
          <w:rFonts w:eastAsia="Times New Roman" w:cs="Times New Roman" w:ascii="Times New Roman" w:hAnsi="Times New Roman"/>
          <w:sz w:val="28"/>
          <w:szCs w:val="28"/>
          <w:lang w:eastAsia="ru-RU"/>
        </w:rPr>
        <w:t>К строениям (сооружениям) могут быть отнесены объекты предназначенные для торговой деятельности, сервисного и бытового обслуживания на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тационарные объек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ток", - строение (сооружение), относящееся к разносной торговле. Представляет собой выносной прилавок (стол), который ежедневно убирается после окончания работы (кроме расположенных на рынках). Прилавок (стол) отделяет продавца от покупателя и служит для выкладки и отпуска товаров. Лоток может быть оборудован для удобства и защиты продавца и товара от атмосферных воздействий навесами, зонтиками, металлическими каркасами, обтянутыми парусиной с трех сторон, брезентом и т.п. Общая площад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ая в хозяйственной (торговой) деятельности, устанавливается не более 4 кв. м. Лоток может использоваться для мелкого ремонта и бытового обслуживания населения (ремонт ключей, обуви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атка" (ларек) - легко возводимая сборно-разборная конструкция, оснащенная прилавком, не имеющая торгового зала и помещения для хранения товаров, рассчитанная на одно рабочее место, на площади, которой размещен товарный запас на один день торгов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вижное средство развозной торговли" - специализированное или специально оборудованное транспортное средство, а также мобильное оборудование, применяемое только в комплекте с транспортным средством, предназначенное для осуществления розничной торговли в нестационарных условиях. К передвижным средствам развозной торговли относятся автолавки, автомагазины, автофургоны, прицепы типа "Купава", "Скиф", автоцистерны, различные тележки.</w:t>
      </w:r>
    </w:p>
    <w:p>
      <w:pPr>
        <w:pStyle w:val="Normal"/>
        <w:spacing w:lineRule="auto" w:line="240" w:before="0" w:after="0"/>
        <w:jc w:val="both"/>
        <w:rPr/>
      </w:pPr>
      <w:r>
        <w:rPr>
          <w:rFonts w:eastAsia="Times New Roman" w:cs="Times New Roman" w:ascii="Times New Roman" w:hAnsi="Times New Roman"/>
          <w:sz w:val="28"/>
          <w:szCs w:val="28"/>
          <w:lang w:eastAsia="ru-RU"/>
        </w:rPr>
        <w:t>"Сезонная торговая точка" - торговые точки по реализации елок (в зимний период), мороженого, кваса, прохладительных напитков, бахчевых культур, овощей, либо фруктов, продукции быстрого приготовления размещаются на обустроенной территории, предназначенной для оказания услуг торговли. К сезонным объектам относятся нестационарные пункты питания: летние кафе, а также кафе по приготовлению и отпуску шашлыков, располагающиеся вдоль автодорог, в местах массового отдыха населения.</w:t>
      </w:r>
    </w:p>
    <w:p>
      <w:pPr>
        <w:pStyle w:val="Normal"/>
        <w:spacing w:lineRule="auto" w:line="240" w:before="0" w:after="0"/>
        <w:jc w:val="both"/>
        <w:rPr/>
      </w:pPr>
      <w:r>
        <w:rPr>
          <w:rFonts w:eastAsia="Times New Roman" w:cs="Times New Roman" w:ascii="Times New Roman" w:hAnsi="Times New Roman"/>
          <w:sz w:val="28"/>
          <w:szCs w:val="28"/>
          <w:lang w:eastAsia="ru-RU"/>
        </w:rPr>
        <w:t>"Киоск" - строение, оснащенное торговым или иным оборудованием, общей площадью не более 18 кв. м, не имеющее торгового зала, рассчитанное на одно рабочее место продавца, на площади которого хранится весь товарный запас или осуществляется бытовое обслуживание населения. Киоск оборудуется автономными системами. Внешний вид киоска должен согласовываться с отделом строительства и архитек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ционарные объек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ильон" - временное оборудованное строение (сооружение) из легких конструкций, имеющее зал для посетителей и подсобные помещения, рассчитанное на одно или несколько рабочих мест, предназначенное для осуществления розничной торговли или бытового обслуживания населения общей площадью до 45 кв. м. Устанавливается на плитных незаглубленных, либо малозаглубленных, фундаментах (глубиной до 0,4 м). Павильон оборудуется электроснабжением, теплоснабжением (автономным за счет электрокалорифера или централизованным), автономным туалетом (биотуалетом). Предназначен для розничной торговли либо бытового обслуживания на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торговли и бытовых услуг" - группа киосков или павильонов, устанавливаемая на отдельных площадках, предназначенная для розничной торговли, либо осуществления услуг населению, отвечающая архитектурным и санитарным требованиям и составляющая выразительную композицию. Отдельные объекты в комплексе отвечают понятию "киоск", либо "павильон".</w:t>
      </w:r>
    </w:p>
    <w:p>
      <w:pPr>
        <w:pStyle w:val="Normal"/>
        <w:spacing w:lineRule="auto" w:line="240" w:before="0" w:after="0"/>
        <w:jc w:val="both"/>
        <w:rPr/>
      </w:pPr>
      <w:r>
        <w:rPr>
          <w:rFonts w:eastAsia="Times New Roman" w:cs="Times New Roman" w:ascii="Times New Roman" w:hAnsi="Times New Roman"/>
          <w:sz w:val="28"/>
          <w:szCs w:val="28"/>
          <w:lang w:eastAsia="ru-RU"/>
        </w:rPr>
        <w:t>"Объект обслуживания с автобусной остановкой" - строения (сооружения) из легких конструкций, возведенных с соблюдением ГОСТа, предназначенное для розничной торговли, общественного питания, либо оказания услуг населению, без фундаментов или с плитными незаглубленными, либо малозаглубленными, фундаментами (глубиной до 0,4 м), отвечающее архитектурным и санитарным требованиям. Объект должен соответствовать своему назначению: автобусная остановка с павильоном. По планировочным решениям данный комплекс может состоять из торгового павильона с крытым павильоном автобусной остановки для ожидания пассажирами автотранспор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стоянки" - строение (сооружение) или специальная открытая площадка, предназначенная только для хранения автомобилей.</w:t>
      </w:r>
    </w:p>
    <w:p>
      <w:pPr>
        <w:pStyle w:val="Normal"/>
        <w:spacing w:lineRule="auto" w:line="240" w:before="0" w:after="0"/>
        <w:jc w:val="both"/>
        <w:rPr/>
      </w:pPr>
      <w:r>
        <w:rPr>
          <w:rFonts w:eastAsia="Times New Roman" w:cs="Times New Roman" w:ascii="Times New Roman" w:hAnsi="Times New Roman"/>
          <w:sz w:val="28"/>
          <w:szCs w:val="28"/>
          <w:lang w:eastAsia="ru-RU"/>
        </w:rPr>
        <w:t>3. Иные конструкции,  подходящие под определение строений (сооружений).</w:t>
      </w:r>
    </w:p>
    <w:p>
      <w:pPr>
        <w:pStyle w:val="Normal"/>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предоставления земельно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а для установки строений (сооруже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носящихся к объекту капитального строительства</w:t>
      </w:r>
    </w:p>
    <w:p>
      <w:pPr>
        <w:pStyle w:val="Normal"/>
        <w:spacing w:lineRule="auto" w:line="24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3.1. Для размещения на территориях общего пользования муниципального образования "Инзенский район" строений (сооружений) граждане и юридические лица обращаются на имя Главы Администрации района с заявлением ( приложение №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 заявлении указывается наименование юридического лица, фамилия, имя, отчество индивидуального предпринимателя или физического лица, предполагаемое место установки объекта, ориентировочная площадь, целевое назначение, ассортимент товаров или вид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а) для юрид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и учредительных документов (устава, учредительного договора или положения об организации юридического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свидетельства о внесении записи в ЕГРЮЛ (единый государственный реестр юрид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свидетельства о постановке на учет в налоговом органе и присвоении И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приказа о назначении руководителя;</w:t>
      </w:r>
    </w:p>
    <w:p>
      <w:pPr>
        <w:pStyle w:val="Normal"/>
        <w:spacing w:lineRule="auto" w:line="240" w:before="0" w:after="0"/>
        <w:jc w:val="both"/>
        <w:rPr/>
      </w:pPr>
      <w:r>
        <w:rPr>
          <w:rFonts w:eastAsia="Times New Roman" w:cs="Times New Roman" w:ascii="Times New Roman" w:hAnsi="Times New Roman"/>
          <w:sz w:val="28"/>
          <w:szCs w:val="28"/>
          <w:lang w:eastAsia="ru-RU"/>
        </w:rPr>
        <w:t>б) для индивидуальных предприним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свидетельства о государственной регистрации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свидетельства о постановке на учет в налоговом органе и присвоении И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паспор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ля физ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паспор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свидетельства о постановке на учет в налоговом органе и присвоении ИНН.</w:t>
      </w:r>
    </w:p>
    <w:p>
      <w:pPr>
        <w:pStyle w:val="Normal"/>
        <w:spacing w:lineRule="auto" w:line="240" w:before="0" w:after="0"/>
        <w:jc w:val="both"/>
        <w:rPr/>
      </w:pPr>
      <w:r>
        <w:rPr>
          <w:rFonts w:eastAsia="Times New Roman" w:cs="Times New Roman" w:ascii="Times New Roman" w:hAnsi="Times New Roman"/>
          <w:sz w:val="28"/>
          <w:szCs w:val="28"/>
          <w:lang w:eastAsia="ru-RU"/>
        </w:rPr>
        <w:t>3.3. Заявление с приложениями передается в комиссию  по  землепользованию  на территории МО «Инзенский район »земельных участков для рассмотрения и принятия решения.</w:t>
      </w:r>
    </w:p>
    <w:p>
      <w:pPr>
        <w:pStyle w:val="Normal"/>
        <w:spacing w:lineRule="auto" w:line="240" w:before="0" w:after="0"/>
        <w:jc w:val="both"/>
        <w:rPr/>
      </w:pPr>
      <w:r>
        <w:rPr>
          <w:rFonts w:eastAsia="Times New Roman" w:cs="Times New Roman" w:ascii="Times New Roman" w:hAnsi="Times New Roman"/>
          <w:sz w:val="28"/>
          <w:szCs w:val="28"/>
          <w:lang w:eastAsia="ru-RU"/>
        </w:rPr>
        <w:t>3.4. При положительном решении комиссии  по  землепользованию  земельных участков (далее - комиссия) применяется следующий порядок оформления документов на установку строений (сооружений), не относящихся к объектам капитального строительства, (далее - строения (сооружения)) на территориях общего пользования муниципального образования "Инзенский район" в зависимости от их вида и функционального назначения:</w:t>
      </w:r>
    </w:p>
    <w:p>
      <w:pPr>
        <w:pStyle w:val="Normal"/>
        <w:spacing w:lineRule="auto" w:line="240" w:before="0" w:after="0"/>
        <w:jc w:val="both"/>
        <w:rPr/>
      </w:pPr>
      <w:r>
        <w:rPr>
          <w:rFonts w:eastAsia="Times New Roman" w:cs="Times New Roman" w:ascii="Times New Roman" w:hAnsi="Times New Roman"/>
          <w:sz w:val="28"/>
          <w:szCs w:val="28"/>
          <w:lang w:eastAsia="ru-RU"/>
        </w:rPr>
        <w:t>3.4.1. По вопросам установки нестационарных объектов временного назначения владельцем выполняется и согласовывается  схема размещения торгового объекта.</w:t>
      </w:r>
    </w:p>
    <w:p>
      <w:pPr>
        <w:pStyle w:val="Normal"/>
        <w:spacing w:lineRule="auto" w:line="240" w:before="0" w:after="0"/>
        <w:jc w:val="both"/>
        <w:rPr/>
      </w:pPr>
      <w:r>
        <w:rPr>
          <w:rFonts w:eastAsia="Times New Roman" w:cs="Times New Roman" w:ascii="Times New Roman" w:hAnsi="Times New Roman"/>
          <w:sz w:val="28"/>
          <w:szCs w:val="28"/>
          <w:lang w:eastAsia="ru-RU"/>
        </w:rPr>
        <w:t>Комитет по управлению муниципальным имуществом и земельным отношениям Инзенского района (далее - КУМИЗО) заключает договоры аренды с владельцами данных объектов.</w:t>
      </w:r>
    </w:p>
    <w:p>
      <w:pPr>
        <w:pStyle w:val="Normal"/>
        <w:spacing w:lineRule="auto" w:line="240" w:before="0" w:after="0"/>
        <w:jc w:val="both"/>
        <w:rPr/>
      </w:pPr>
      <w:r>
        <w:rPr>
          <w:rFonts w:eastAsia="Times New Roman" w:cs="Times New Roman" w:ascii="Times New Roman" w:hAnsi="Times New Roman"/>
          <w:sz w:val="28"/>
          <w:szCs w:val="28"/>
          <w:lang w:eastAsia="ru-RU"/>
        </w:rPr>
        <w:t>3.4.2. По вопросам установки стационарных объектов временного назначения, на комиссии по выбору земельных участков рассматриваются заявления владельцев на предмет выдачи акта выбора земельного участка. При положительном решении комиссии по выбору земельных участков заявителю выдается акт выбора земельного участка, который он оформляет в установленном порядке. На основании согласованного акта выбора участка отделом строительства и архитектуры Администрации муниципального образования «Инзенский район» выдается разрешение на проектирование объекта.</w:t>
      </w:r>
    </w:p>
    <w:p>
      <w:pPr>
        <w:pStyle w:val="Normal"/>
        <w:spacing w:lineRule="auto" w:line="240" w:before="0" w:after="0"/>
        <w:jc w:val="both"/>
        <w:rPr/>
      </w:pPr>
      <w:r>
        <w:rPr>
          <w:rFonts w:eastAsia="Times New Roman" w:cs="Times New Roman" w:ascii="Times New Roman" w:hAnsi="Times New Roman"/>
          <w:sz w:val="28"/>
          <w:szCs w:val="28"/>
          <w:lang w:eastAsia="ru-RU"/>
        </w:rPr>
        <w:t>Владельцы разрабатывают и согласовывают в установленном порядке проект, выполненный на топооснове (1:500), с указанием красных  линий регулирования застройки, прилегающих площадей, улиц, дорог.</w:t>
      </w:r>
    </w:p>
    <w:p>
      <w:pPr>
        <w:pStyle w:val="Normal"/>
        <w:spacing w:lineRule="auto" w:line="240" w:before="0" w:after="0"/>
        <w:jc w:val="both"/>
        <w:rPr/>
      </w:pPr>
      <w:r>
        <w:rPr>
          <w:rFonts w:eastAsia="Times New Roman" w:cs="Times New Roman" w:ascii="Times New Roman" w:hAnsi="Times New Roman"/>
          <w:sz w:val="28"/>
          <w:szCs w:val="28"/>
          <w:lang w:eastAsia="ru-RU"/>
        </w:rPr>
        <w:t>КУМИЗО заключает договоры аренды с владельцами данных объе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Если договор аренды не пролонгирован (по инициативе арендатора или арендодателя), то объект подлежит демонтажу.</w:t>
      </w:r>
    </w:p>
    <w:p>
      <w:pPr>
        <w:pStyle w:val="Normal"/>
        <w:spacing w:lineRule="auto" w:line="240" w:before="0" w:after="0"/>
        <w:jc w:val="both"/>
        <w:rPr/>
      </w:pPr>
      <w:r>
        <w:rPr>
          <w:rFonts w:eastAsia="Times New Roman" w:cs="Times New Roman" w:ascii="Times New Roman" w:hAnsi="Times New Roman"/>
          <w:sz w:val="28"/>
          <w:szCs w:val="28"/>
          <w:lang w:eastAsia="ru-RU"/>
        </w:rPr>
        <w:t>КУМИЗО заключает договор аренды земельного участка с владельцем данного объекта.</w:t>
      </w:r>
    </w:p>
    <w:p>
      <w:pPr>
        <w:pStyle w:val="Normal"/>
        <w:spacing w:lineRule="auto" w:line="240" w:before="0" w:after="0"/>
        <w:jc w:val="both"/>
        <w:rPr/>
      </w:pPr>
      <w:r>
        <w:rPr>
          <w:rFonts w:eastAsia="Times New Roman" w:cs="Times New Roman" w:ascii="Times New Roman" w:hAnsi="Times New Roman"/>
          <w:sz w:val="28"/>
          <w:szCs w:val="28"/>
          <w:lang w:eastAsia="ru-RU"/>
        </w:rPr>
        <w:t>3.6. Владельцы, устанавливающие стационарный объект временного назначения, разрабатывают и согласовывают в установленном порядке проект, в соответствии с действующим законодательством РФ и нормами технической докум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прием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ксплуатацию строений (сооруже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носящихся к объекту капитального строительства</w:t>
      </w:r>
    </w:p>
    <w:p>
      <w:pPr>
        <w:pStyle w:val="Normal"/>
        <w:spacing w:lineRule="auto" w:line="240" w:before="0" w:after="0"/>
        <w:jc w:val="both"/>
        <w:rPr/>
      </w:pPr>
      <w:r>
        <w:rPr>
          <w:rFonts w:eastAsia="Times New Roman" w:cs="Times New Roman" w:ascii="Times New Roman" w:hAnsi="Times New Roman"/>
          <w:sz w:val="28"/>
          <w:szCs w:val="28"/>
          <w:lang w:eastAsia="ru-RU"/>
        </w:rPr>
        <w:t>4.1. По окончании установки строения (сооружения), в соответствии с проектом, заявитель обращается в Администрацию района с заявлением о приемке объекта в эксплуатацию.</w:t>
      </w:r>
    </w:p>
    <w:p>
      <w:pPr>
        <w:pStyle w:val="Normal"/>
        <w:spacing w:lineRule="auto" w:line="240" w:before="0" w:after="0"/>
        <w:jc w:val="both"/>
        <w:rPr/>
      </w:pPr>
      <w:r>
        <w:rPr>
          <w:rFonts w:eastAsia="Times New Roman" w:cs="Times New Roman" w:ascii="Times New Roman" w:hAnsi="Times New Roman"/>
          <w:sz w:val="28"/>
          <w:szCs w:val="28"/>
          <w:lang w:eastAsia="ru-RU"/>
        </w:rPr>
        <w:t>Постановлением  Администрации района  ежегодно создается комиссия по приемке в эксплуатацию строений (сооружений), которая осуществляет свою деятельность в соответствии с настоящим Положением.</w:t>
      </w:r>
    </w:p>
    <w:p>
      <w:pPr>
        <w:pStyle w:val="Normal"/>
        <w:spacing w:before="0" w:after="0"/>
        <w:jc w:val="both"/>
        <w:rPr/>
      </w:pPr>
      <w:r>
        <w:rPr>
          <w:rFonts w:eastAsia="Times New Roman" w:cs="Times New Roman" w:ascii="Times New Roman" w:hAnsi="Times New Roman"/>
          <w:sz w:val="28"/>
          <w:szCs w:val="28"/>
          <w:lang w:eastAsia="ru-RU"/>
        </w:rPr>
        <w:t xml:space="preserve">В состав приемочной комиссии в обязательном порядке включаются представители отдела строительства и архитектуры,  </w:t>
      </w:r>
      <w:r>
        <w:rPr>
          <w:rFonts w:cs="Times New Roman" w:ascii="Times New Roman" w:hAnsi="Times New Roman"/>
          <w:sz w:val="28"/>
          <w:szCs w:val="28"/>
        </w:rPr>
        <w:t>территориального отдела территориального управления Федеральной   службы по надзору   в сфере</w:t>
      </w:r>
    </w:p>
    <w:p>
      <w:pPr>
        <w:pStyle w:val="Normal"/>
        <w:spacing w:before="0" w:after="0"/>
        <w:jc w:val="both"/>
        <w:rPr>
          <w:sz w:val="28"/>
          <w:szCs w:val="28"/>
        </w:rPr>
      </w:pPr>
      <w:r>
        <w:rPr>
          <w:rFonts w:cs="Times New Roman" w:ascii="Times New Roman" w:hAnsi="Times New Roman"/>
          <w:sz w:val="28"/>
          <w:szCs w:val="28"/>
        </w:rPr>
        <w:t>защиты потребителей и благополучия человека по Ульяновской области в Карсунском районе по Инзенскому району</w:t>
      </w:r>
      <w:r>
        <w:rPr>
          <w:rFonts w:eastAsia="Times New Roman" w:cs="Times New Roman" w:ascii="Times New Roman" w:hAnsi="Times New Roman"/>
          <w:sz w:val="28"/>
          <w:szCs w:val="28"/>
          <w:lang w:eastAsia="ru-RU"/>
        </w:rPr>
        <w:t>, застройщика, заказчика, подрядчика, проектн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4.2. Заявителю, который установил нестационарный объект временного назначения (киоск), выдается соответствующий Ордер после проведения осмотра ( приложение № 4).</w:t>
      </w:r>
    </w:p>
    <w:p>
      <w:pPr>
        <w:pStyle w:val="Normal"/>
        <w:spacing w:lineRule="auto" w:line="240" w:before="0" w:after="0"/>
        <w:jc w:val="both"/>
        <w:rPr/>
      </w:pPr>
      <w:r>
        <w:rPr>
          <w:rFonts w:eastAsia="Times New Roman" w:cs="Times New Roman" w:ascii="Times New Roman" w:hAnsi="Times New Roman"/>
          <w:sz w:val="28"/>
          <w:szCs w:val="28"/>
          <w:lang w:eastAsia="ru-RU"/>
        </w:rPr>
        <w:t>Данный Ордер выдается и заявителям, устанавливающим металлический гараж, но без проведения осмотра ( приложение № 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Заявителю, который установил стационарный объект временного назначения, для приемки в эксплуатацию заявитель обязан представить комиссии следующи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 постановление Администрации района о предоставлении земельного участка для установки стационарного объекта временного назначения на имеющемся земельном участке;</w:t>
      </w:r>
    </w:p>
    <w:p>
      <w:pPr>
        <w:pStyle w:val="Normal"/>
        <w:spacing w:lineRule="auto" w:line="240" w:before="0" w:after="0"/>
        <w:jc w:val="both"/>
        <w:rPr/>
      </w:pPr>
      <w:r>
        <w:rPr>
          <w:rFonts w:eastAsia="Times New Roman" w:cs="Times New Roman" w:ascii="Times New Roman" w:hAnsi="Times New Roman"/>
          <w:sz w:val="28"/>
          <w:szCs w:val="28"/>
          <w:lang w:eastAsia="ru-RU"/>
        </w:rPr>
        <w:t>- разрешение на установку стационарного объекта временного назначения, выданное отделом  строительства и архитектуры муниципального образования «Инзенский район» ( приложение №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 со схемой выноса в натуру (на местность) генплана участка, габаритов и осей объекта и трасс инженерных коммуникации;</w:t>
      </w:r>
    </w:p>
    <w:p>
      <w:pPr>
        <w:pStyle w:val="Normal"/>
        <w:spacing w:lineRule="auto" w:line="240" w:before="0" w:after="0"/>
        <w:jc w:val="both"/>
        <w:rPr/>
      </w:pPr>
      <w:r>
        <w:rPr>
          <w:rFonts w:eastAsia="Times New Roman" w:cs="Times New Roman" w:ascii="Times New Roman" w:hAnsi="Times New Roman"/>
          <w:sz w:val="28"/>
          <w:szCs w:val="28"/>
          <w:lang w:eastAsia="ru-RU"/>
        </w:rPr>
        <w:t>- согласованный в установленном порядке  проект на установку стационарного объекта временного назначения;</w:t>
      </w:r>
    </w:p>
    <w:p>
      <w:pPr>
        <w:pStyle w:val="Normal"/>
        <w:spacing w:lineRule="auto" w:line="240" w:before="0" w:after="0"/>
        <w:jc w:val="both"/>
        <w:rPr/>
      </w:pPr>
      <w:r>
        <w:rPr>
          <w:rFonts w:eastAsia="Times New Roman" w:cs="Times New Roman" w:ascii="Times New Roman" w:hAnsi="Times New Roman"/>
          <w:sz w:val="28"/>
          <w:szCs w:val="28"/>
          <w:lang w:eastAsia="ru-RU"/>
        </w:rPr>
        <w:t>- исполнительная геодезическая съемка стационарного объекта временного назначения, земельного участка и проложенных трасс инженерных коммуникаций, выполненная на электронном и бумажном носителях, организацией, имеющей лицензию на проведение данного вида работ и по разрешению отдела строительства и архитектуры муниципального образования «Инзе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турное обследование стационарного объекта временного назначения на предмет качества, надежности и эксплуатационной безопасности конструкций и строений, предъявляемых к вводу в эксплуатацию, выполненное организацией, имеющей лицензию на проведение данного вида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я договора на вывоз и утилизацию отходов.</w:t>
      </w:r>
    </w:p>
    <w:p>
      <w:pPr>
        <w:pStyle w:val="Normal"/>
        <w:spacing w:lineRule="auto" w:line="240" w:before="0" w:after="0"/>
        <w:jc w:val="both"/>
        <w:rPr/>
      </w:pPr>
      <w:r>
        <w:rPr>
          <w:rFonts w:eastAsia="Times New Roman" w:cs="Times New Roman" w:ascii="Times New Roman" w:hAnsi="Times New Roman"/>
          <w:sz w:val="28"/>
          <w:szCs w:val="28"/>
          <w:lang w:eastAsia="ru-RU"/>
        </w:rPr>
        <w:t>4.5. Комиссия в 30-дневный срок производит проверку представленной документации на установку стационарного объекта временного назначения,  а также выполнение заказчиком работ по благоустройству и озеленению участка (отмостка, тротуар, ограждение, цветники, фонари, урны и т.д.) и принимает решение, разрешающее эксплуатацию стационарного объекта временного назначения, или дает мотивированный отка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риемка стационарного объекта временного назначения по окончании установки производится в присутствии застройщика и оформляется актом приемки (приложение N 2).</w:t>
      </w:r>
    </w:p>
    <w:p>
      <w:pPr>
        <w:pStyle w:val="Normal"/>
        <w:spacing w:lineRule="auto" w:line="240" w:before="0" w:after="0"/>
        <w:jc w:val="both"/>
        <w:rPr/>
      </w:pPr>
      <w:r>
        <w:rPr>
          <w:rFonts w:eastAsia="Times New Roman" w:cs="Times New Roman" w:ascii="Times New Roman" w:hAnsi="Times New Roman"/>
          <w:sz w:val="28"/>
          <w:szCs w:val="28"/>
          <w:lang w:eastAsia="ru-RU"/>
        </w:rPr>
        <w:t>4.7. О приемке стационарного объекта временного назначения в эксплуатацию комиссия составляет акт в 3-х экземплярах, который утверждается постановлением  Администрации района.</w:t>
      </w:r>
    </w:p>
    <w:p>
      <w:pPr>
        <w:pStyle w:val="Normal"/>
        <w:spacing w:lineRule="auto" w:line="240" w:before="0" w:after="0"/>
        <w:jc w:val="both"/>
        <w:rPr/>
      </w:pPr>
      <w:r>
        <w:rPr>
          <w:rFonts w:eastAsia="Times New Roman" w:cs="Times New Roman" w:ascii="Times New Roman" w:hAnsi="Times New Roman"/>
          <w:sz w:val="28"/>
          <w:szCs w:val="28"/>
          <w:lang w:eastAsia="ru-RU"/>
        </w:rPr>
        <w:t>4.8. Подготовку документов для оформления акта приемки и проекта постановления  Администрации района по вводу в эксплуатацию объекта, осуществляет отдел строительства и архитектуры муниципального образования «Инзе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держание и эксплуатация строений (соору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5.1. Содержание и эксплуатация строения (сооружений) осуществляется владельцами с соблюдением правил благоустройства населенных пунктов.</w:t>
      </w:r>
    </w:p>
    <w:p>
      <w:pPr>
        <w:pStyle w:val="Normal"/>
        <w:spacing w:lineRule="auto" w:line="240" w:before="0" w:after="0"/>
        <w:jc w:val="both"/>
        <w:rPr/>
      </w:pPr>
      <w:r>
        <w:rPr>
          <w:rFonts w:eastAsia="Times New Roman" w:cs="Times New Roman" w:ascii="Times New Roman" w:hAnsi="Times New Roman"/>
          <w:sz w:val="28"/>
          <w:szCs w:val="28"/>
          <w:lang w:eastAsia="ru-RU"/>
        </w:rPr>
        <w:t>5.2. Если внешний вид строений (сооружений) морально устарел, либо их физическое состояние является неудовлетворительным, их владелец в соответствии с требованиями отдела строительства и архитектуры Администрации муниципального образования «Инзенский район» обязан привести строение (сооружение) в надлежащее состояние или заменить 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Не допускается:</w:t>
      </w:r>
    </w:p>
    <w:p>
      <w:pPr>
        <w:pStyle w:val="Normal"/>
        <w:spacing w:lineRule="auto" w:line="240" w:before="0" w:after="0"/>
        <w:jc w:val="both"/>
        <w:rPr/>
      </w:pPr>
      <w:r>
        <w:rPr>
          <w:rFonts w:eastAsia="Times New Roman" w:cs="Times New Roman" w:ascii="Times New Roman" w:hAnsi="Times New Roman"/>
          <w:sz w:val="28"/>
          <w:szCs w:val="28"/>
          <w:lang w:eastAsia="ru-RU"/>
        </w:rPr>
        <w:t>- возводить у строения (сооружения) пристройки, козырьки, загородки, решетки, навесы и ставни, без соответствующих предварительных согласов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ое обслуживание строений (сооружений) и загрузка их товарами, затрудняющие или снижающие безопасность движения транспорта и пеше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тротуары, пешеходные дорожки, газоны, элементы благоустройства для подъезда транспорта к зоне загрузки товара, для стоянки автотранспорта, осуществляющего доставку това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строение (сооружение) не по целевому назначению;</w:t>
      </w:r>
    </w:p>
    <w:p>
      <w:pPr>
        <w:pStyle w:val="Normal"/>
        <w:spacing w:lineRule="auto" w:line="240" w:before="0" w:after="0"/>
        <w:jc w:val="both"/>
        <w:rPr/>
      </w:pPr>
      <w:r>
        <w:rPr>
          <w:rFonts w:eastAsia="Times New Roman" w:cs="Times New Roman" w:ascii="Times New Roman" w:hAnsi="Times New Roman"/>
          <w:sz w:val="28"/>
          <w:szCs w:val="28"/>
          <w:lang w:eastAsia="ru-RU"/>
        </w:rPr>
        <w:t>- использовать земельный участок, представленный для установки строения (сооружения), для последующего капитального строи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строение (сооружение) на расстояние менее 3 м до внутри квартального проез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ать нормы действующего законодательства и нормы технической документ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грани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аво на строение (сооружение) не подлежит государственной рег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ожению</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Главе Администрации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от</w:t>
      </w:r>
      <w:r>
        <w:rPr>
          <w:rFonts w:eastAsia="Times New Roman" w:cs="Courier New" w:ascii="Courier New" w:hAnsi="Courier New"/>
          <w:sz w:val="24"/>
          <w:szCs w:val="24"/>
          <w:lang w:eastAsia="ru-RU"/>
        </w:rPr>
        <w:t>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Я</w:t>
      </w:r>
      <w:r>
        <w:rPr>
          <w:rFonts w:eastAsia="Times New Roman" w:cs="Courier New" w:ascii="Courier New" w:hAnsi="Courier New"/>
          <w:sz w:val="24"/>
          <w:szCs w:val="24"/>
          <w:lang w:eastAsia="ru-RU"/>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18"/>
          <w:szCs w:val="18"/>
          <w:lang w:eastAsia="ru-RU"/>
        </w:rPr>
        <w:t>зарегистрированный (ая) по адресу: область</w:t>
      </w:r>
      <w:r>
        <w:rPr>
          <w:rFonts w:eastAsia="Times New Roman" w:cs="Courier New" w:ascii="Courier New" w:hAnsi="Courier New"/>
          <w:sz w:val="24"/>
          <w:szCs w:val="24"/>
          <w:lang w:eastAsia="ru-RU"/>
        </w:rPr>
        <w:t xml:space="preserve">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______________________________ улица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N ______________, корпус N ____________, квартира N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 "__" _________ г., гражданство: Российское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кумент, удостоверяющий личность (паспорт и друг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серия _________________ N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 _______________ г.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ак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 (дом.) тел. ______________ (контактный)</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вести выбор земельного участка, ориентировочной площад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кв. м, расположенный по адресу: Ульян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ь, Инзенский район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ать наименование строений (сооружений), их мощ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и  предварительное  согласование  места   размещения   объекта   с послед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проведением  процедур:  межевания земельного участка, предоставления земельного участка в  аренду для установки объекта, заключения   договора   аренды   земельного  участка,  подготовкой градостроительного   плана   земельного   участка   (паспорт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удостоверяющ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ы эскизных проработок (предполагаемое ра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мощность и другие пара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пия свидетельства о гос.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4.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__" ____________ 20 _ г.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ка: заявитель несет ответственность за подлинность и полн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и и документов, подтверждающих права и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 В заявлении не допускаются ис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w:t>
        <w:br/>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и в эксплуатацию строения (соору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носящегося к объекту капитального строительства</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оения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__" __________ 20 _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либо полное наименование юридического лица, его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комиссия в составе 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членов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ли настоящий акт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Заявителем предъявлен к прием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временного строения (сооружения), место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Установка производилась в соответствии постановлением Главы Администрации района  от _________   N _____ (со схемой размещения, проектом, согласованными  отделом архитектуры и строительства  от ____________ и договором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кумента о правах н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от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_____________________________ Предъявленный заявителем к прием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оения (сооружения) и его местоположение, площа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комиссии  о  соответствии  установленного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ю и архитектурному реш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при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__" _________ 20  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Председатель комиссии                        : ____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Члены комиссии:                                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 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му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застройщика: фамилия, имя, отчество - дл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лное наименование организации - для юридических лиц,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чтовый индекс и адрес)</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N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уполномоченного федерального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асти или органа исполнительной власти субъекта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Федерации  или  органа  местного   самоуправления,  осуществляющих выдачу  разрешени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строительство  руководствуясь Положением о строениях  (сооружениях),  не  относящихся к объектам капитального строительства  разрешает  установку   строения   (сооружения),  не относящихся к объектам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строения (сооружения), не относящегося к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питального строительства в соответствии с проек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кументацией, краткие проектные характеристики, описание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ки, если разрешение выдается на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оженного по адресу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ый адрес строения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относящегося к объектам капитального строительства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ъекта Российской Федерации, административного район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ли строительны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Срок действия настоящего разрешения – до    "____" _______________________ 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_____________________________________                   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18"/>
          <w:szCs w:val="18"/>
          <w:lang w:eastAsia="ru-RU"/>
        </w:rPr>
        <w:t>должность уполномоченного сотрудника                                     подпись                              расшиф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гана, осуществляющего выда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ешения на устан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 _______________________ 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Действие настоящего разрешения продлено до    "____" _______________________ 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_____________________________________               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18"/>
          <w:szCs w:val="18"/>
          <w:lang w:eastAsia="ru-RU"/>
        </w:rPr>
        <w:t>должность уполномоченного сотрудника                        подпись                                расшиф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гана, осуществляющего выдач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ешения на устан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 _______________________ 20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ложению </w:t>
      </w:r>
    </w:p>
    <w:p>
      <w:pPr>
        <w:pStyle w:val="Normal"/>
        <w:spacing w:lineRule="auto" w:line="240" w:before="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дер</w:t>
      </w:r>
    </w:p>
    <w:p>
      <w:pPr>
        <w:pStyle w:val="Normal"/>
        <w:spacing w:lineRule="auto" w:line="240" w:before="0" w:after="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ОРДЕР ВЫДАН 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                                                           ЭСК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АЛЛИЧЕСКОГО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постановления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____ от ___________, N ____ от 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договор аренды земельного</w:t>
      </w:r>
      <w:r>
        <w:rPr>
          <w:rFonts w:eastAsia="Times New Roman" w:cs="Times New Roman" w:ascii="Times New Roman" w:hAnsi="Times New Roman"/>
          <w:sz w:val="24"/>
          <w:szCs w:val="24"/>
          <w:lang w:eastAsia="ru-RU"/>
        </w:rPr>
        <w:t xml:space="preserve"> участка)</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МЕТАЛЛИЧЕСКОГО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эскизам _______________________________</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ИЧЕСКИЙ ГАРАЖ РАЗМ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ЭСКИЗУ ПО АДРЕСУ: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ЕР ПОЛУЧИЛ: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разборчиво должность и фамил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строительств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хитектуры                                                       </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ПРАВИЛ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КЕ И ЭКСПЛУАТАЦИИ МЕТАЛЛИЧЕСКИХ ГАРАЖ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ладельцы металлического гаража по истечении срока   действия ордера оформляют в отделе строительства и архитектуры муниципального образования «Инзе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вый ордер в течение 15 дней и в  течение года обеспечивают установку и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таллического гаража согласно орд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Металлические гаражи должны устанавливаться согласно типам и характеристикам, указанным в орде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3. Замена типа металлического гаража, какое-либо его   перемещение, измене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водке коммуникаций без согласования с управлением архитектур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строительства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рдер на установку металлического гаража   изготавливается в 1 экземпляре, который находится у владельца. По требованию ордер предъявляется владельц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По всем возникающим вопросам, связанным с заменой металлического гаража, его переносом или изменением   условий эксплуатации, Вам необходимо обращатьс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равление архитектуры и градостроительства по телефонам           </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положению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br/>
        <w:br/>
        <w:br/>
      </w:r>
      <w:r>
        <w:rPr>
          <w:rFonts w:eastAsia="Times New Roman" w:cs="Times New Roman" w:ascii="Times New Roman" w:hAnsi="Times New Roman"/>
          <w:b/>
          <w:sz w:val="28"/>
          <w:szCs w:val="28"/>
          <w:lang w:eastAsia="ru-RU"/>
        </w:rPr>
        <w:t>Орд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ДЕР ВЫДАН 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СК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РГОВОГО КИ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постановления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____ от ________ , N ____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аренды земельного участка)</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ТОРГОВОГО КИ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эскизам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Й КИОСК РАЗМЕЩАЮТСЯ СОГЛА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КИЗУ ПО АДРЕСУ: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случае ремонта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ходящихся под киоском, перемещение кио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за счет владельца ки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ЕР ПОЛУЧИЛ: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разборчиво должность и фамил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строительства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рхитектуры           </w:t>
      </w:r>
    </w:p>
    <w:p>
      <w:pPr>
        <w:pStyle w:val="Normal"/>
        <w:spacing w:lineRule="auto" w:line="240" w:before="0" w:after="0"/>
        <w:jc w:val="center"/>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0"/>
          <w:szCs w:val="20"/>
          <w:lang w:eastAsia="ru-RU"/>
        </w:rPr>
        <w:t>ПРАВИЛ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КЕ И ЭКСПЛУАТАЦИИ ТОРГОВЫХ КИОСКОВ, ПАВИЛЬОН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орговые организации по истечении срока действия ордера оформляют отделе строительства и архитектуры новый ордер в течение 15 дней и в течение года обеспечивают  установку и эксплуатацию киоска согласно орд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иоски должны устанавливаться согласно типам и  характеристикам, указанным в орд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Замена типа торгового киоска, какое-либо его перемещение, изменения в подводке коммуникаций без согласования отдела строительства и архитектуры запрещ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 киосках должны быть указаны час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По требованию отдела строительства и архитектуры на некоторых киосках должна быть установлена газосветная рекл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Ордер на установку торгового киоска изготавливается в 1 экземпляре, который находится у продавца, работающего в киоске. По требованию ордер предъявляется продавцом для прове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о всем возникающим вопросам, связанным с заменой киоска, его переносом или изменением условий эксплуатации, Вам необходимо обращаться в отдел строительства и архитектуры муниципального образования «Инзенский район»</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Microsoft Sans Serif" w:hAnsi="Microsoft Sans Serif" w:eastAsia="Times New Roman" w:cs="Microsoft Sans Serif"/>
      <w:sz w:val="24"/>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Microsoft Sans Serif" w:hAnsi="Microsoft Sans Serif" w:eastAsia="Times New Roman" w:cs="Microsoft Sans Seri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57:00Z</dcterms:created>
  <dc:creator>арх1</dc:creator>
  <dc:description/>
  <cp:keywords/>
  <dc:language>en-US</dc:language>
  <cp:lastModifiedBy>orgotdel</cp:lastModifiedBy>
  <cp:lastPrinted>2012-07-10T16:08:00Z</cp:lastPrinted>
  <dcterms:modified xsi:type="dcterms:W3CDTF">2012-07-11T11:49:00Z</dcterms:modified>
  <cp:revision>18</cp:revision>
  <dc:subject/>
  <dc:title/>
</cp:coreProperties>
</file>