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«ИНЗЕНСКИЙ РАЙОН» УЛЬЯНОВСКОЙ ОБЛАСТИ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14 мая 2012 г.</w:t>
        <w:tab/>
        <w:tab/>
        <w:tab/>
        <w:tab/>
        <w:tab/>
        <w:tab/>
        <w:tab/>
        <w:tab/>
        <w:t>№464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г. Инза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О мерах по обеспечению  отдыха,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оздоровления и занятости детей и 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подростков  в  летний  период  2012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года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целях  организации детской оздоровительной кампании на территории Инзенского райо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Состав районного координационного штаба по организации летнего отдыха, оздоровления и занятости детей и подростков (приложение № 1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. Положение  о районном координационном  штабе  по   организации </w:t>
      </w:r>
    </w:p>
    <w:p>
      <w:pPr>
        <w:pStyle w:val="Normal"/>
        <w:jc w:val="both"/>
        <w:rPr/>
      </w:pPr>
      <w:r>
        <w:rPr>
          <w:szCs w:val="28"/>
        </w:rPr>
        <w:t>отдыха, оздоровления и занятости детей и подростков (приложение № 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Районному  координационному  штабу  по  организации  отдыха, оздо-</w:t>
      </w:r>
    </w:p>
    <w:p>
      <w:pPr>
        <w:pStyle w:val="Normal"/>
        <w:jc w:val="both"/>
        <w:rPr/>
      </w:pPr>
      <w:r>
        <w:rPr>
          <w:szCs w:val="28"/>
        </w:rPr>
        <w:t>ровления и занятости детей и подростк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8"/>
        </w:rPr>
        <w:t>Обеспечить приемку летних оздоровительных  лагерей  при образ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тельных учреждениях с участием работников отделения надзорной деятельности по Инзенскому району Управления надзорной деятельности Главного Управления Министерства Российской Федерации по чрезвычайным ситуация  по Ульяновской области, территориального управления Федеральной службы по надзору в сфере защиты прав потребителей и благополучия человека в Инзенском районе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8"/>
        </w:rPr>
        <w:t xml:space="preserve">Утвердить  перечень  летних  оздоровительных  лагерей с  дневным </w:t>
      </w:r>
    </w:p>
    <w:p>
      <w:pPr>
        <w:pStyle w:val="Normal"/>
        <w:jc w:val="both"/>
        <w:rPr/>
      </w:pPr>
      <w:r>
        <w:rPr>
          <w:szCs w:val="28"/>
        </w:rPr>
        <w:t>пребыванием при общеобразовательных учреждениях (приложение №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562" w:firstLine="5"/>
        <w:jc w:val="both"/>
        <w:rPr/>
      </w:pPr>
      <w:r>
        <w:rPr>
          <w:szCs w:val="28"/>
        </w:rPr>
        <w:t xml:space="preserve">Управлению  образования  муниципального  образования   «Инзенс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»:</w:t>
      </w:r>
    </w:p>
    <w:p>
      <w:pPr>
        <w:pStyle w:val="Normal"/>
        <w:numPr>
          <w:ilvl w:val="1"/>
          <w:numId w:val="5"/>
        </w:numPr>
        <w:ind w:left="567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существлять координацию работы по обеспечению отдыха и оздоровления и занятости детей на территории район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2. установить  сроки  пребывания  в  оздоровительных лагерях с дневным пребыванием на базе общеобразовательных учреждений не менее 21 дня в период летних каникул. Срок начала функционирования 1 смены не позднее 3 июня 2012 года;</w:t>
      </w:r>
    </w:p>
    <w:p>
      <w:pPr>
        <w:pStyle w:val="Normal"/>
        <w:jc w:val="both"/>
        <w:rPr/>
      </w:pPr>
      <w:r>
        <w:rPr>
          <w:szCs w:val="28"/>
        </w:rPr>
        <w:tab/>
        <w:t>3.3. обеспечить контроль за процессом страхования детей в оздоровительных лагерях с дневным пребыванием на базе общеобразовательных учреждений;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Cs w:val="28"/>
        </w:rPr>
      </w:pPr>
      <w:r>
        <w:rPr>
          <w:szCs w:val="28"/>
        </w:rPr>
        <w:t>организовать  отдых и оздоровление детей – сирот,  оставшихся без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попечения родителей, в дневных оздоровительных и загородных стационарных лагерях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5. обеспечить контроль за выполнением плановых мероприятий по развитию материально-технической базы ООО «Управляющая Компания Детский оздоровительный центр «Юлово»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 Управлению финансов муниципального образования «Инзенский  район» обеспечить финансирование в сумме   </w:t>
      </w:r>
      <w:r>
        <w:rPr/>
        <w:t xml:space="preserve">605 000 </w:t>
      </w:r>
      <w:r>
        <w:rPr>
          <w:szCs w:val="28"/>
        </w:rPr>
        <w:t>рублей   на организацию летнего отдыха, оздоровления  и  занятости детей за  счет  средств,  предусмотренных  в    бюджете муниципального образования «Инзенский район»  на реализацию мероприятий по проведению оздоровительной кампании детей и подростков (приложение №4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на организацию  профильного  палаточного лагеря 15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организацию профильного трудового лагеря  для  трудных  подрост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в 20000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на военно-полевые сборы 55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оплату  временного  трудоустройства  несовершеннолетних в возрас-</w:t>
      </w:r>
    </w:p>
    <w:p>
      <w:pPr>
        <w:pStyle w:val="Normal"/>
        <w:jc w:val="both"/>
        <w:rPr/>
      </w:pPr>
      <w:r>
        <w:rPr>
          <w:szCs w:val="28"/>
        </w:rPr>
        <w:t>те от 14 до 18 лет в сумме 280 500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на  организацию   и  проведение  туристского слета, походов и экскурсий муниципальным образовательным учреждением дополнительного образования детей Инзенский районный Центр детского творчества в размере 40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 организацию   и  проведение  культурно – массовых  мероприятий, спортивных  мероприятий,  соревнований,  секций,  игр на спортивных площадках в сумме 50 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на  организацию расходов летних оздоровительных  лагерей  с  дневным    </w:t>
      </w:r>
    </w:p>
    <w:p>
      <w:pPr>
        <w:pStyle w:val="Normal"/>
        <w:jc w:val="both"/>
        <w:rPr/>
      </w:pPr>
      <w:r>
        <w:rPr>
          <w:szCs w:val="28"/>
        </w:rPr>
        <w:t>пребыванием  при  муниципальных  образовательных   учреждениях   в сумме 30000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Рекомендовать Управлению Министерства труда и социального развития Ульяновской области по Инзенскому району: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обеспечить в первоочередном порядке отдых, оздоровление и  реабилитацию детей, находящихся в  трудной  жизненной ситуации:  детей с ограниченными возможностями, детей погибших военнослужащих, детей, оставшихся без попечения родителей, детей  из  многодетных и малоимущих семей на адресно-заявительной основе с учетом доходов семьи и величины прожиточного минимума, установленного в Ульяновской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2. организовать работу по  предоставлению  отдыха,  оздоровлению де-</w:t>
      </w:r>
    </w:p>
    <w:p>
      <w:pPr>
        <w:pStyle w:val="Normal"/>
        <w:jc w:val="both"/>
        <w:rPr/>
      </w:pPr>
      <w:r>
        <w:rPr>
          <w:szCs w:val="28"/>
        </w:rPr>
        <w:t>тей, находящихся  в  трудной  жизненной ситуации  на базе загородных стаци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ных  детских  оздоровительных  лагерей,  санаторно - лечебных учреждений области, учреждений социального обслуживания семьи и дете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.  Главному специалисту – эксперту   по   делам   молодежи  Администрации  муниципального образования  «Инзенский район»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6.1. организовать  труд и  отдых  подростков  и  молодежи  в профильн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удовом лагере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2. организовать  работу  профильного  палаточного  лагеря   для  подр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ков, находящихся в трудной жизненной ситуаци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. Отделу  по  делам   культуры  и организации досуга  населения Администрации района,  главному специалисту – эксперту  по делам молодежи Администрации муниципального образования «Инзенский район», главному  специалисту - эксперту по физической культуре и спорту  Администрации района содействовать  участию  учреждений  культуры  и спорта в организации  работы с детьми в дневных оздоровительных лагерях и по месту жительства в период летних каникул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 Рекомендовать Государственому    учреждению здравоохранения Инзенская Центральная    районная  больниц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1. обеспечить   организационно – методическое   руководство  деятел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стью по оказанию медицинской помощи при проведении детской  оздоровительной кампании, осмотры с применением лабораторных методов  исследования персонала, направляемого для работы в оздоровительные лагеря  с дневным пребыванием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2. обеспечить   комплектование   оздоровительных   учреждений  мед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нскими работникам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8.3. обеспечить  оздоровление   детей,   имеющих  отклонения  в состоя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и здоровья, на базе оздоровительных учреждений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 Комиссии  по  делам  несовершеннолетних  и защите  прав  при  Адм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страции муниципального образования «Инзенский район»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1. обеспечить  координацию  деятельности  органов   системы   проф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ктики по организации отдыха, оздоровления и занятости несовершеннолетних, состоящих на учете в органах внутренних дел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2. принять меры по профилактике  правонарушений  среди   несовер-</w:t>
      </w:r>
    </w:p>
    <w:p>
      <w:pPr>
        <w:pStyle w:val="Normal"/>
        <w:jc w:val="both"/>
        <w:rPr/>
      </w:pPr>
      <w:r>
        <w:rPr>
          <w:szCs w:val="28"/>
        </w:rPr>
        <w:t>шеннолетних, созданию  условий  для  организации отдыха  и  труда  подростков из неблагополучных семей  в летний период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0. Рекомендовать  областному  Государственному казённому  учреждению Центр занятости населения  муниципального   образования   «Инзенский  район»   обеспечить временное  трудоустройство  несовершеннолетних от 14 до 18 лет  в каникулярный период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11. Рекомендовать директору ООО «Управляющая Компания Детский оздоровительный центр «Юлово»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1.1. обеспечить полноценное питание детей, безопасность их жизни и здоровья, а также соблюдение требований пожарной  безопасности,  санитарно-эпидемиологических   требований   к  устройству,  содержанию  и  организации   режима работы центр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1.2. установить  родительскую  плату  за путевку не более 10  процентов ее стоим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1.3. осуществить комплектование  ООО «Управляющая Компания Детский оздоровительный центр «Юлово»» медицинскими и педагогическими кадрами;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1.4. согласовать  с  руководством   межмуниципального отдела Министерства внутренних дел России «Инзенский» направление  сотрудников   полиции   для  обеспечения общественного порядка на  круглосуточной основ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1.5.организовать заслушивание итогов работы  каждой смены   ООО «Управляющая Компания Детский оздоровительный центр «Юлово»» на районном координационном штабе по организации отдыха, оздоровления и занятости детей и подростков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2. Уполномоченным  органом  по  обеспечению отдыха, оздоровления  и занятости детей и подростков в летний  период  2012  года  является Управление образования муниципального образования «Инзенски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Руководителям муниципальных образовательных учреждений муниципальное образование «Инзенский район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3.1. Организовать, провести обучение и довести до работников, учащихся (воспитанников) образовательных учреждений требования правил пожарной безопасности, безопасности на транспорте и водных объектах, технике безопасности при проведении мероприяти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3.2. Провести противопожарное обследование: детского оздоровительного центра «Юлово», пришкольных летних оздоровительных лагер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3. Организовать проверку технического состояния спортивных сооружений образовательных учреж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. Настоящее   постановление  вступает   в  силу с момента е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. Контроль за  выполнением  настоящего постановления  возложить на заместителя Главы Администрации района по социальному развитию Филатова А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Е.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мофеева М.М.</w:t>
      </w:r>
    </w:p>
    <w:p>
      <w:pPr>
        <w:pStyle w:val="Normal"/>
        <w:jc w:val="both"/>
        <w:rPr/>
      </w:pPr>
      <w:r>
        <w:rPr/>
        <w:t>2-60-05</w:t>
      </w:r>
    </w:p>
    <w:p>
      <w:pPr>
        <w:pStyle w:val="Normal"/>
        <w:jc w:val="both"/>
        <w:rPr/>
      </w:pPr>
      <w:r>
        <w:rPr/>
        <w:t>ле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постановлению     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Администрации района            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14.05.2012 №__464__     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районного координационного штаба по организации отдыха, оздоровления и занятости детей и подростков.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ординационного штаб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латов А.Ю.</w:t>
      </w:r>
      <w:r>
        <w:rPr>
          <w:b/>
          <w:szCs w:val="28"/>
        </w:rPr>
        <w:t xml:space="preserve"> </w:t>
      </w:r>
      <w:r>
        <w:rPr>
          <w:szCs w:val="28"/>
        </w:rPr>
        <w:t>– заместитель Главы Администрации по социальному развитию.</w:t>
      </w:r>
    </w:p>
    <w:p>
      <w:pPr>
        <w:pStyle w:val="Normal"/>
        <w:jc w:val="both"/>
        <w:rPr/>
      </w:pPr>
      <w:r>
        <w:rPr>
          <w:szCs w:val="28"/>
        </w:rPr>
        <w:t>Заместитель председателя координационного штаба:</w:t>
      </w:r>
    </w:p>
    <w:p>
      <w:pPr>
        <w:pStyle w:val="Normal"/>
        <w:jc w:val="both"/>
        <w:rPr/>
      </w:pPr>
      <w:r>
        <w:rPr>
          <w:szCs w:val="28"/>
        </w:rPr>
        <w:t>Тимофеева М. М. – начальник Управления образования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координационного совета: </w:t>
      </w:r>
    </w:p>
    <w:p>
      <w:pPr>
        <w:pStyle w:val="Normal"/>
        <w:jc w:val="both"/>
        <w:rPr/>
      </w:pPr>
      <w:r>
        <w:rPr>
          <w:szCs w:val="28"/>
        </w:rPr>
        <w:t>Лядова Е.Е., ведущий инспектор Управления образования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ординационного штаба:</w:t>
      </w:r>
    </w:p>
    <w:p>
      <w:pPr>
        <w:pStyle w:val="Normal"/>
        <w:jc w:val="both"/>
        <w:rPr/>
      </w:pPr>
      <w:r>
        <w:rPr>
          <w:szCs w:val="28"/>
        </w:rPr>
        <w:t>Горюнов В. И</w:t>
      </w:r>
      <w:r>
        <w:rPr>
          <w:b/>
          <w:szCs w:val="28"/>
        </w:rPr>
        <w:t>.</w:t>
      </w:r>
      <w:r>
        <w:rPr>
          <w:szCs w:val="28"/>
        </w:rPr>
        <w:t xml:space="preserve">  – начальник Управления Министерства труда и  социального развития  Ульяновской области по Инзенскому району (по согласованию);</w:t>
      </w:r>
    </w:p>
    <w:p>
      <w:pPr>
        <w:pStyle w:val="Normal"/>
        <w:jc w:val="both"/>
        <w:rPr/>
      </w:pPr>
      <w:r>
        <w:rPr>
          <w:szCs w:val="28"/>
        </w:rPr>
        <w:t>Гуличкин С.В. – начальник отделения надзорной деятельности по Инзенскому району  Управления надзорной деятельности Главного Управления Министерства Российской Федерации по чрезвычайным ситуация  Ульяновской  области  (по согласованию);</w:t>
      </w:r>
    </w:p>
    <w:p>
      <w:pPr>
        <w:pStyle w:val="Normal"/>
        <w:jc w:val="both"/>
        <w:rPr/>
      </w:pPr>
      <w:r>
        <w:rPr>
          <w:szCs w:val="28"/>
        </w:rPr>
        <w:t>Киреева М.С. – заместитель Главы Администрации района по экономике и финансам;</w:t>
      </w:r>
    </w:p>
    <w:p>
      <w:pPr>
        <w:pStyle w:val="Normal"/>
        <w:jc w:val="both"/>
        <w:rPr/>
      </w:pPr>
      <w:r>
        <w:rPr>
          <w:szCs w:val="28"/>
        </w:rPr>
        <w:t>Королева Т. И.</w:t>
      </w:r>
      <w:r>
        <w:rPr>
          <w:b/>
          <w:szCs w:val="28"/>
        </w:rPr>
        <w:t xml:space="preserve"> </w:t>
      </w:r>
      <w:r>
        <w:rPr>
          <w:szCs w:val="28"/>
        </w:rPr>
        <w:t>– главный специалист-эксперт территориального органа управления  Роспстребнадзор по Ульяновской области в Карсунском районе по Инзенскому району (по согласованию);</w:t>
      </w:r>
    </w:p>
    <w:p>
      <w:pPr>
        <w:pStyle w:val="Normal"/>
        <w:jc w:val="both"/>
        <w:rPr/>
      </w:pPr>
      <w:r>
        <w:rPr>
          <w:szCs w:val="28"/>
        </w:rPr>
        <w:t>Кузнецов Г.Ф</w:t>
      </w:r>
      <w:r>
        <w:rPr>
          <w:b/>
          <w:szCs w:val="28"/>
        </w:rPr>
        <w:t>.</w:t>
      </w:r>
      <w:r>
        <w:rPr>
          <w:szCs w:val="28"/>
        </w:rPr>
        <w:t xml:space="preserve"> – директор областного государственного казённого учреждения  Центр занятости населения Инзенского района  (по согласованию);</w:t>
      </w:r>
    </w:p>
    <w:p>
      <w:pPr>
        <w:pStyle w:val="Normal"/>
        <w:jc w:val="both"/>
        <w:rPr/>
      </w:pPr>
      <w:r>
        <w:rPr>
          <w:szCs w:val="28"/>
        </w:rPr>
        <w:t>Ладанова Р. А. – заведующая санитарно-эпидемиологическим отделом  в Инзенском районе филиала федерального государственного учреждения «Центр гигиены и эпидемиологии» по Ульяновской области в Карсунском районе (по согласованию);</w:t>
      </w:r>
    </w:p>
    <w:p>
      <w:pPr>
        <w:pStyle w:val="Normal"/>
        <w:jc w:val="both"/>
        <w:rPr/>
      </w:pPr>
      <w:r>
        <w:rPr>
          <w:szCs w:val="28"/>
        </w:rPr>
        <w:t>Маськова В.В</w:t>
      </w:r>
      <w:r>
        <w:rPr>
          <w:b/>
          <w:szCs w:val="28"/>
        </w:rPr>
        <w:t>.</w:t>
      </w:r>
      <w:r>
        <w:rPr>
          <w:szCs w:val="28"/>
        </w:rPr>
        <w:t xml:space="preserve"> – начальник отдела по делам несовершеннолетних и защите их прав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>Пенкин И. В. – главный специалист – эксперт  по физкультуре и спорту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>Смолкин В. М. – главный врач государственного учреждения здравоохранения Инзенская центральная районная больница (по согласованию);</w:t>
      </w:r>
    </w:p>
    <w:p>
      <w:pPr>
        <w:pStyle w:val="Normal"/>
        <w:rPr/>
      </w:pPr>
      <w:r>
        <w:rPr>
          <w:szCs w:val="28"/>
        </w:rPr>
        <w:t xml:space="preserve">Федянина В. Н. –начальник отдела   по  делам  культуры  и организации досуга населения Администрации  района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лизов Е.И.– начальник межмуниципального отдела Министерства внутренних дел России «Инзенский» (по согласованию)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№ 2      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Администрации   района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4.05.2012 № 464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о районном координационном штабе по организации летнего отдыха, оздоровления и занятости детей и подростков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:</w:t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Районный координационный штаб по организации летнего   отдыха, оздо-ровления     и  занятости детей  и  подростков (далее – Штаб)   является   координационным органом, образованным  для  обеспечения  согласованных действий всех заинтересованных организаций по  организации  летнего  отдыха, оздоровления и занятости дет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Штаб в своей деятельности руководствуется Конституцией РФ, федеральными законами, нормативно-правовыми актами Президента Российской Федерации, Правительства Российской Федерации, федеральных органов исполнительной власти, органов законодательной и исполнительной власти Ульяновской области, органов местного самоуправления  Инзе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Штаб создается, реорганизуется постановлением  Администрации муниципального образования «Инзенский район»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ные задачи Штаба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>Основными задачами Штаба являются: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привлечение  средств  бюджетов  всех  уровней  и  внебюджетных источ-</w:t>
      </w:r>
    </w:p>
    <w:p>
      <w:pPr>
        <w:pStyle w:val="Normal"/>
        <w:jc w:val="both"/>
        <w:rPr/>
      </w:pPr>
      <w:r>
        <w:rPr>
          <w:szCs w:val="28"/>
        </w:rPr>
        <w:t>ников для организации летнего отдыха, оздоровления и занятости детей и подростко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подготовка  рекомендаций  по  вопросам  организации  летнего    отдыха, </w:t>
      </w:r>
    </w:p>
    <w:p>
      <w:pPr>
        <w:pStyle w:val="Normal"/>
        <w:jc w:val="both"/>
        <w:rPr/>
      </w:pPr>
      <w:r>
        <w:rPr>
          <w:szCs w:val="28"/>
        </w:rPr>
        <w:t>оздоровления и занятости детей и подростков для заинтересованных учреждений, организаций и ведомст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организация  семинаров  с  руководителями  лагерей,  педагогами,  мед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нским и обслуживающим персоналом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контроль за подготовкой оздоровительных баз к летнему сезону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ежемесячное подведение итогов по летнему отдыху и  занятости  детей и </w:t>
      </w:r>
    </w:p>
    <w:p>
      <w:pPr>
        <w:pStyle w:val="Normal"/>
        <w:jc w:val="both"/>
        <w:rPr/>
      </w:pPr>
      <w:r>
        <w:rPr>
          <w:szCs w:val="28"/>
        </w:rPr>
        <w:t>подрост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подведение   итогов     летней  оздоровительной  кампании.</w:t>
      </w:r>
    </w:p>
    <w:p>
      <w:pPr>
        <w:pStyle w:val="Normal"/>
        <w:ind w:left="51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3. Функции Штаба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Штаб осуществляет следующие функции: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определяет стратегию  развития  системы  отдыха,  оздоровления  и заня-</w:t>
      </w:r>
    </w:p>
    <w:p>
      <w:pPr>
        <w:pStyle w:val="Normal"/>
        <w:jc w:val="both"/>
        <w:rPr/>
      </w:pPr>
      <w:r>
        <w:rPr>
          <w:szCs w:val="28"/>
        </w:rPr>
        <w:t>тости детей и подростков  на территории района;</w:t>
      </w:r>
    </w:p>
    <w:p>
      <w:pPr>
        <w:pStyle w:val="Normal"/>
        <w:ind w:left="510" w:hanging="0"/>
        <w:jc w:val="both"/>
        <w:rPr/>
      </w:pPr>
      <w:r>
        <w:rPr>
          <w:szCs w:val="28"/>
        </w:rPr>
        <w:t>-   разрабатывает меры по организации отдыха, оздоровления  детей  и   подростков  на территории района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проводит комплексный анализ организации отдыха, оздоровления  и   за-</w:t>
      </w:r>
    </w:p>
    <w:p>
      <w:pPr>
        <w:pStyle w:val="Normal"/>
        <w:jc w:val="both"/>
        <w:rPr/>
      </w:pPr>
      <w:r>
        <w:rPr>
          <w:szCs w:val="28"/>
        </w:rPr>
        <w:t>нятости детей и подростко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участвует  в  работе  конференций,  семинаров  по  проблемам  отдыха  и </w:t>
      </w:r>
    </w:p>
    <w:p>
      <w:pPr>
        <w:pStyle w:val="Normal"/>
        <w:jc w:val="both"/>
        <w:rPr/>
      </w:pPr>
      <w:r>
        <w:rPr>
          <w:szCs w:val="28"/>
        </w:rPr>
        <w:t>занятости детей и подростков;</w:t>
      </w:r>
    </w:p>
    <w:p>
      <w:pPr>
        <w:pStyle w:val="Normal"/>
        <w:jc w:val="both"/>
        <w:rPr/>
      </w:pPr>
      <w:r>
        <w:rPr>
          <w:szCs w:val="28"/>
        </w:rPr>
        <w:t>-   запрашивает     в   установленном   порядке  у    глав Администраций  городских и сельских поселений района, руководителей организаций, предприятий необходимую информацию по вопросам, относящимся к компетенции Штаба.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Штаба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both"/>
        <w:rPr/>
      </w:pPr>
      <w:r>
        <w:rPr>
          <w:szCs w:val="28"/>
        </w:rPr>
        <w:t>Штаб имеет право в  пределах  своей  компетенции вносить  в   установлен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м порядке предложения по вопросам отдыха, оздоровления и занятости детей и подростков заинтересованным учреждениям, организациям и ведомствам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8"/>
        </w:rPr>
        <w:t>Порядок организации деятельности Штаб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остав Штаба утверждается постановлением  Администрации  района. В состав совета  Штаба входят председатель, заместитель председателя, секретарь и члены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Штаб осуществляет свою деятельность в соответствии с планом работы, утверждённым председателем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едания Штаба проводятся по мере необходимости, но не реже одного раза в месяц и считаются правомочными, если на них присутствует более половины его членов, заседания Штаба проводит председатель Штаба, а при его отсутствии – заместитель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рамках Штаба действует оперативный штаб, осуществляющий решение вопросов, возникающих в период между заседаниями. Состав оперативного штаба утверждает председатель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ешения Штаба принимаются большинством голосов, оформляются протоколом, который подписывает председатель Штаба  или его заместитель, председательствующий на заседан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ешения Штаба, принятые в пределах его компетенции, носят рекомендательный характер для глав Администраций городских и сельских поселений, заинтересованных учреждений, организаций и ведом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_________________________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Администрации   района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14.05.2012 № 4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здоровительных лагерей с дневным пребыванием на базе образовательных учреждений Инзенского  района  в летний период 201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5"/>
        <w:gridCol w:w="1189"/>
        <w:gridCol w:w="1045"/>
        <w:gridCol w:w="1080"/>
        <w:gridCol w:w="1052"/>
        <w:gridCol w:w="15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шко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Инзенская сош №1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нзенская сош №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6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Инзенская сош №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7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лотов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гашская о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50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Забалуйская сош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оржев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нзенская начальная шко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Чамзин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5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оддубнов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440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ськинская сош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алгус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58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Труслейская сош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2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Репьёвская о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5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3 36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Приложение №4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Администрации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 14.05.2012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ы и охв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тней занятостью детей и подростков Инзенского района в летний период 2012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134"/>
        <w:gridCol w:w="1417"/>
        <w:gridCol w:w="1276"/>
        <w:gridCol w:w="1559"/>
        <w:gridCol w:w="1602"/>
      </w:tblGrid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летней занят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униципального бюдже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бластного бюджета</w:t>
            </w:r>
          </w:p>
        </w:tc>
      </w:tr>
      <w:tr>
        <w:trPr>
          <w:trHeight w:val="7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дет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тние оздоровительные пришкольные лагеря с дневным пребыванием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3 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городные оздоровительные лаге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алаточный лагерь для «трудных» подро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фильный трудовой лаг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Школьные 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абота на пришкольных учебно-опытных участ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Временное трудоустройство через Центр занятости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Индивидуальное трудоустройство в хозяйствах на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 предприят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тдых в загородных оздоровительных и санаторных лагерях (Управление  Министерства труда и социального разви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Школьные ремонтные бриг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Спортивные мероприятия, соревнования, спортивные площадки и военно-полевые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оциально-реабилитационный центр для несовершеннолетних подростков «Рябинка» с. Трусле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Оздоровление детей на базе детского отделения  Ц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Районный туристский сл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Походы и экскур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туденческий трудовой отряд «Губернаторская 100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Проведение культур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щихс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едств: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05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134 8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65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4:00Z</dcterms:created>
  <dc:creator>1</dc:creator>
  <dc:description/>
  <cp:keywords/>
  <dc:language>en-US</dc:language>
  <cp:lastModifiedBy>orgotdel</cp:lastModifiedBy>
  <cp:lastPrinted>2012-05-14T16:14:00Z</cp:lastPrinted>
  <dcterms:modified xsi:type="dcterms:W3CDTF">2012-05-15T06:18:00Z</dcterms:modified>
  <cp:revision>50</cp:revision>
  <dc:subject/>
  <dc:title>О мерах по обеспечению  отдыха,</dc:title>
</cp:coreProperties>
</file>