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МУНИЦИПАЛЬНОГО ОБРАЗОВАНИЯ «ИНЗЕНСКИЙ РАЙОН» УЛЬЯН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 мая 2012 г.</w:t>
        <w:tab/>
        <w:tab/>
        <w:tab/>
        <w:tab/>
        <w:tab/>
        <w:tab/>
        <w:tab/>
        <w:tab/>
        <w:tab/>
        <w:t>№ 46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Ин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  <w:t>О проведении пятидневных учеб-</w:t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  <w:t>ных сборов с гражданами, прохо-</w:t>
      </w:r>
    </w:p>
    <w:p>
      <w:pPr>
        <w:pStyle w:val="Normal"/>
        <w:spacing w:lineRule="auto" w:line="168"/>
        <w:rPr/>
      </w:pPr>
      <w:r>
        <w:rPr>
          <w:sz w:val="28"/>
          <w:szCs w:val="28"/>
        </w:rPr>
        <w:t>дящими подготовку   по основам</w:t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  <w:t>военной служ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Федеральным законом от 28.03.1998 №53-ФЗ «О воинской обязанности и военной службе», ст. 14 Закона РФ от 10.07.1992 №3266-1 «Об образовании», Распоряжением Губернатора Ульяновской области от 19.04.2012  №147-р «О проведении учебных сборов в 2012 учебном году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чебные сборы с гражданами мужского пола, обучающимися в 10-х классах общеобразовательных школ муниципального образования «Инзенский район», провести с 21 мая по 25 мая 2012 года на базе Муниципального образовательного учреждения Инзенская средняя общеобразовательная школа №2. Учебные стрельбы провести в войсковой части 55448.  К организации обеспечения сборов привлечь Управление образования муниципального образования «Инзе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твердить учебно-тематический план проведения  учебных сборов с гражданами мужского пола, обучающимися в 10-х классах общеобразовательных школ муниципального образования «Инзенский район» и руководствоваться им при подготовке и проведении сборов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чальнику Управления образования муниципального образования «Инзенский район» (Тимофеева М.М.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1. назначить должностных лиц, ответственных за проведение  учебных сбор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в период учебных сборов обеспечить привлечение граждан мужского пола, обучающихся в 10-х классах общеобразовательных школ муниципального образования «Инзенский район», организованное их прибытие к установленному сроку к месту проведения сборов и обратно; порядок, размещение, питание, соблюдение техники безопасности; контроль за проведением занятий, военно-патриотическим воспитанием, спортивно-массовой работой и выполнением распорядка д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Заместителю Главы Администрации района по экономике и финансам (Киреева М.С.) произвести финансирование за счет средств бюджета муниципального образования «Инзенский район» транспортных расходов, питания, бытового обслуживания, материального обеспечения занятий.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Проси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1. Главного врача ГУЗ Инзенская ЦРБ (Смолкин В.М.) организовать медицинское обслуживание участников сборов, оборудовать в месте проведения учебных сборов медицинский пост в составе врача и медицинской сестры со средствами эвакуации, больных, выделить необходимое количество медика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2. Начальника Межмуниципального отдела МВД России «Инзенский» (Хализов ЕИ.) принять меры для обеспечения общественного порядка в районе проведения учебных сборов и при следовании на автотранспорте к месту проведения занятий по огневой подготов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3. Начальника отдела военного комиссариата Ульяновской области по г. Инза, Инзенскому и Базарносызганскому районам (Решетов Е.А.) согласовать с командиром в/ч 55448 р.п. Глотовка порядок проведения занятий по учебной стрельбе и обеспечить необходимые меры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4. Директора ОАО «Инзенское автотранспортное предприятие» (Макаров А.И.) выделить автотранспорт для перевозки учащихся к местам проведения занятий по огневой подготов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Настоящее постановл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Контроль за исполнением настоящего постановления возложить на заместителя Главы Администрации района по социальному развитию А.Ю. Филат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</w:t>
        <w:tab/>
        <w:tab/>
        <w:tab/>
        <w:tab/>
        <w:tab/>
        <w:tab/>
        <w:t>А.Е. Я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имофеева М.М.</w:t>
      </w:r>
    </w:p>
    <w:p>
      <w:pPr>
        <w:pStyle w:val="Normal"/>
        <w:jc w:val="both"/>
        <w:rPr/>
      </w:pPr>
      <w:r>
        <w:rPr/>
        <w:t>2-60-05</w:t>
      </w:r>
    </w:p>
    <w:p>
      <w:pPr>
        <w:pStyle w:val="Normal"/>
        <w:jc w:val="both"/>
        <w:rPr/>
      </w:pPr>
      <w:r>
        <w:rPr/>
        <w:t>пг1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7:49:00Z</dcterms:created>
  <dc:creator>1</dc:creator>
  <dc:description/>
  <cp:keywords/>
  <dc:language>en-US</dc:language>
  <cp:lastModifiedBy>orgotdel</cp:lastModifiedBy>
  <cp:lastPrinted>2011-04-27T10:58:00Z</cp:lastPrinted>
  <dcterms:modified xsi:type="dcterms:W3CDTF">2012-05-15T06:32:00Z</dcterms:modified>
  <cp:revision>65</cp:revision>
  <dc:subject/>
  <dc:title/>
</cp:coreProperties>
</file>