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от «_14 » мая 2012 № 465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Учебно-тематический план </w:t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 xml:space="preserve">проведения  учебных сборов с гражданами мужского пола, обучающимися в 10-х классах общеобразовательных школ муниципального образования «Инзенский район» с </w:t>
      </w:r>
      <w:r>
        <w:rPr>
          <w:bCs/>
          <w:sz w:val="24"/>
        </w:rPr>
        <w:t>21 по 25 мая 2012 года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512"/>
        <w:gridCol w:w="1163"/>
        <w:gridCol w:w="2097"/>
        <w:gridCol w:w="1891"/>
        <w:gridCol w:w="2290"/>
        <w:gridCol w:w="2393"/>
      </w:tblGrid>
      <w:tr>
        <w:trPr>
          <w:trHeight w:val="751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т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одержание занят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есто провед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д занят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уководитель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атериальное обеспечение</w:t>
            </w:r>
          </w:p>
        </w:tc>
      </w:tr>
      <w:tr>
        <w:trPr>
          <w:trHeight w:val="355" w:hRule="atLeast"/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-й день (21.05.2012 г.)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сновы подготовки гражданина к военной служб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Вводное занятие, проводимое перед началом учебных сборов со всеми участникам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 учебном пункт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оре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чальник учебных сб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арты, плакат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азмещение и быт военнослужащи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азмещение военнослужащих, распорядок дн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 учебном пункт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евоинские уставы ВС РФ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сновы обеспечения безопасности военной служб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овести до обучаемых опасные факторы военной службы, организацию обеспечения безопасных условий в повседневной жизн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 учебном пункт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евоинские уставы ВС РФ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Суточный наряд, обязанности лиц суточного наря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значение и состав суточного наряда воинской ч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 учебном пункт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евоинские уставы ВС РФ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караульной службы, обязанности часовог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караульной служб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 учебном пункт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став гарнизонной и караульной служб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троевая подготов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работка строевых приемов и движений без оруж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лощадка для строевой подготов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троевой устав, плакат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изическая подготов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росс 1 к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 местн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нструктор по физподгото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ставление по физподготовке в ВС РФ</w:t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-й день (22.05.2012 г.)</w:t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изическая подготов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азучивание упражнений комплекса утренней гимнасти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 стадион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Инструктор по физподгото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ставление по физподготовке в ВС РФ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едицинская подготов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казание само- и взаимопомощи при ранениях и травмах. Вынос раненых с поля бо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 учебном пункт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ра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атериалы для наложения повязки, носилки, плащ-палатка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гневая подготов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Автомат Калашникова, работа частей и механизмов автомата, чистка, смазка и хранение автома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2 час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 полигон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лакаты, схем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уточный наряд, обязанности лиц суточного наря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дготовка суточного наря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В учебном пункт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став внутренней служб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рганизация караульной службы, обязанности часовог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Наряд караулов, подготовка караулов, часовой, обязанности часово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В учебном пункт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став гарнизонной и караульной службы</w:t>
            </w:r>
          </w:p>
        </w:tc>
      </w:tr>
      <w:tr>
        <w:trPr>
          <w:trHeight w:val="300" w:hRule="atLeast"/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-й день (23.05.2012 г.)</w:t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изическая подготов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Тренировки, сдача норматив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В лагерном городк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Инструктор по физподгото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Наставление по физподготовке в ВС РФ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гневая подготов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актическая стрельб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На стрельбищ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, военнослужащий воинской части (по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Автоматы Калашникова, курс стрельб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актическая подготов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ыбор места для стрельб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На местн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оевой устав сухопутных войск, карты, плакаты, макеты, полигонное оборудование</w:t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4-й день (24.05.2012 г.)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изическая подготов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ренировки, сдача норматив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 стадион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Инструктор по физподгото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ставление по физподготовке в ВС РФ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актическая подготов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оманды, передаваемые на передвижение в бою, и порядок их  выполн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На местн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оевой устав сухопутных войск, карты, плакаты, макеты, полигонное оборудование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гневая подготов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Правила стрельбы, ведения огня из пневматической винтовки, меры безопасности при стрельб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 тир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Автоматы Калашникова, плакаты, схемы, курс стрельб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троевая подготов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ыполнение воинского приветствия в строю на месте и в движен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лощадка для строевой подготов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троевой устав, плакат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уточный наряд, обязанности лиц суточного наря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дготовка суточного наря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 лагерном городк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став внутренней служб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Организация караульной службы, обязанности часовог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ряд караулов, подготовка караулов, часовой, обязанности часово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 лагерном городк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став гарнизонной и караульной службы</w:t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-й день (25.05.2012 г.)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изическая подготов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Выполнение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жнений на спортивных снарядах, сдача норматив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 стадион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Инструктор по физподгото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ставление по физподготовке в ВС РФ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актическая подготов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ействия солдата в бою, обязанности солдата в бою, передвижение солдата в бою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 местн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оевой устав сухопутных войск, карты, плакаты, макеты, полигонное оборудование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адиационная, химическая и биологическая защи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иемы и способы индивидуальной защиты. Преодоление участка местности, зараженного радиоактивными веществам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На местн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тивогазы, огнезащитные  комплекты, приборы дозиметрического контрол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троевая подготов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работка правил воинского приветствия без оружия на мест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лощадка для строевой подготов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троевой устав, плакат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уточный наряд, обязанности лиц суточного наря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дготовка суточного наря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В учебном пункт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став внутренней служб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караульной службы, обязанности часовог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аряд караулов, подготовка караулов, часовой, обязанности часово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В учебном пункт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актическое заня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еподаватель, ведущий подготовку по основам воен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став гарнизонной и караульной служб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1:45:00Z</dcterms:created>
  <dc:creator>User</dc:creator>
  <dc:description/>
  <cp:keywords/>
  <dc:language>en-US</dc:language>
  <cp:lastModifiedBy>orgotdel</cp:lastModifiedBy>
  <cp:lastPrinted>2011-04-27T10:59:00Z</cp:lastPrinted>
  <dcterms:modified xsi:type="dcterms:W3CDTF">2012-05-15T06:32:00Z</dcterms:modified>
  <cp:revision>51</cp:revision>
  <dc:subject/>
  <dc:title>Заведующий отделом образования                                                       Военный комиссар Инзенского района</dc:title>
</cp:coreProperties>
</file>