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5.05.2012  № 46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ind w:left="0" w:hanging="0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ind w:left="0" w:hanging="0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ind w:left="0" w:hanging="0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ind w:left="0" w:hanging="0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ind w:left="0" w:hanging="0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>программ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br/>
        <w:t>СНИЖЕНИЕ АДМИНИСТРАТИВНЫХ БАРЬЕРОВ, оптимизация и Повышение качества предоставления   муниципальных услуг на 2012-2013 годы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>
          <w:bCs w:val="false"/>
          <w:caps/>
          <w:sz w:val="28"/>
          <w:szCs w:val="28"/>
        </w:rPr>
        <w:t xml:space="preserve"> </w:t>
      </w:r>
      <w:r>
        <w:rPr>
          <w:bCs w:val="false"/>
          <w:caps/>
          <w:sz w:val="28"/>
          <w:szCs w:val="28"/>
        </w:rPr>
        <w:t>В муниципальном образовании «Инзенский РАЙОН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/>
        <w:t>ПАСПОРТ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 xml:space="preserve">Муниципальной целевой программы «Снижение административных барьеров, оптимизация и повышение качества муниципальных услуг </w:t>
        <w:br/>
        <w:t>на 2012-2013 годы в МО «Инзенский район»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36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Cambria"/>
                <w:sz w:val="28"/>
                <w:szCs w:val="28"/>
              </w:rPr>
              <w:t xml:space="preserve">«Снижение административных барьеров, оптимизация и повышение качества предоставления  муниципальных услуг </w:t>
              <w:br/>
              <w:t>на 2012-2013 годы в МО «Инзенский  район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70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деральный закон Российской Федерации от 27 июля 2010 г. N 210-ФЗ "Об организации предоставления государственных и муниципальных услуг" </w:t>
            </w:r>
          </w:p>
          <w:p>
            <w:pPr>
              <w:pStyle w:val="Normal"/>
              <w:autoSpaceDE w:val="false"/>
              <w:jc w:val="both"/>
              <w:rPr>
                <w:rFonts w:eastAsia="Cambria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mbria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Инзенский  район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организации – исполнители мероприятий программы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органы местного самоуправления муниципальных поселений, находящиеся на территории Инзенского  района;</w:t>
            </w:r>
          </w:p>
          <w:p>
            <w:pPr>
              <w:pStyle w:val="Normal"/>
              <w:spacing w:before="40" w:after="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й центр предоставления   муниципальных услуг.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8"/>
                <w:szCs w:val="28"/>
              </w:rPr>
              <w:t>Разработчики 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 Администрации район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над ходом реализации  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и контроль исполнения мероприятий Программы осуществляется  Первым заместителем Главы Администрации МО «Инзенский район» </w:t>
            </w:r>
          </w:p>
        </w:tc>
      </w:tr>
      <w:tr>
        <w:trPr>
          <w:trHeight w:val="35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Снижение административных барьеро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тимизация и повышение качества предоставления   муниципальных услуг в МО «Инзенский район»</w:t>
            </w:r>
          </w:p>
        </w:tc>
      </w:tr>
      <w:tr>
        <w:trPr>
          <w:trHeight w:val="35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Проведение комплексной оптимизации   муниципальных услуг по сферам общественных отношений, а также совершенствование и оптимизация порядка оказания услуг, необходимых и обязательных для получения   муниципальных услуг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Разработка и принятие административных регламентов предоставления муниципальных услуг (функций), а также административных регламентов осуществления контрольно-надзорных и разрешительных функций, формирование муниципального реестра   муниципальных услуг (функций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системы мониторинга качества и доступности   муниципальных услуг, проведение регулярного мониторинга.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индикаторы 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мент завершения реализации программы:</w:t>
            </w:r>
          </w:p>
          <w:p>
            <w:pPr>
              <w:pStyle w:val="Normal"/>
              <w:ind w:righ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число обращений заявителя в органы местного самоуправления для получения одной муниципальной услуги - 1;</w:t>
            </w:r>
          </w:p>
          <w:p>
            <w:pPr>
              <w:pStyle w:val="Normal"/>
              <w:ind w:right="-57" w:firstLine="709"/>
              <w:jc w:val="both"/>
              <w:rPr/>
            </w:pPr>
            <w:r>
              <w:rPr>
                <w:sz w:val="28"/>
                <w:szCs w:val="28"/>
              </w:rPr>
              <w:t>среднее число обращений представителя бизнеса в органы местного самоуправления для получения одной муниципальной услуги, связанной со сферой предпринимательской деятельности, - 2;</w:t>
            </w:r>
          </w:p>
          <w:p>
            <w:pPr>
              <w:pStyle w:val="Normal"/>
              <w:ind w:righ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я сроков предоставления муниципальных услуг;</w:t>
            </w:r>
          </w:p>
          <w:p>
            <w:pPr>
              <w:pStyle w:val="Normal"/>
              <w:ind w:righ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довлетворенности граждан качеством и доступностью   муниципальных услуг, предоставляемых непосредственно органами местного самоуправления – 60%;</w:t>
            </w:r>
          </w:p>
          <w:p>
            <w:pPr>
              <w:pStyle w:val="Normal"/>
              <w:ind w:right="-57" w:firstLine="709"/>
              <w:jc w:val="both"/>
              <w:rPr/>
            </w:pPr>
            <w:r>
              <w:rPr>
                <w:sz w:val="28"/>
                <w:szCs w:val="28"/>
              </w:rPr>
              <w:t>степень удовлетворенности граждан качеством и доступностью   муниципальных услуг, предоставляемых на базе МФЦ – 95%;</w:t>
            </w:r>
          </w:p>
          <w:p>
            <w:pPr>
              <w:pStyle w:val="Normal"/>
              <w:ind w:righ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МФЦ – 50%.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2012-2013 год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: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удет оптимизирован порядок предоставления (исполнения)   муниципальных услуг (функций), повысится качество и доступность муниципальных услуг,   муниципальных функций для физических и юридических лиц на территории МО «Инзенский район»;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низятся организационные, временные, финансовые затраты юридических лиц на преодоление административных барьеров;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удет обеспечена возможность получения   в МО «Инзенский район» муниципальных услуг по принципу «одного окна»;</w:t>
            </w:r>
          </w:p>
          <w:p>
            <w:pPr>
              <w:pStyle w:val="Normal"/>
              <w:spacing w:before="40" w:after="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создана система контроля качества предоставления муниципальных услуг, исполнения   муниципальных функций на территории МО «Инзенский район»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2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kern w:val="2"/>
        </w:rPr>
        <w:t>Раздел I.</w:t>
        <w:tab/>
        <w:t xml:space="preserve">Анализ текущего состояния, проблемы обеспечения качества муниципальных услуг, снижения административных барьеров в </w:t>
      </w:r>
      <w:r>
        <w:rPr>
          <w:rFonts w:cs="Times New Roman" w:ascii="Times New Roman" w:hAnsi="Times New Roman"/>
          <w:i w:val="false"/>
        </w:rPr>
        <w:t xml:space="preserve">МО «Инзенский район» </w:t>
      </w:r>
      <w:r>
        <w:rPr>
          <w:rFonts w:cs="Times New Roman" w:ascii="Times New Roman" w:hAnsi="Times New Roman"/>
          <w:i w:val="false"/>
          <w:kern w:val="2"/>
        </w:rPr>
        <w:t>и пути их решения с использованием программно-целевых методов</w:t>
      </w:r>
    </w:p>
    <w:p>
      <w:pPr>
        <w:pStyle w:val="Normal"/>
        <w:rPr>
          <w:rFonts w:ascii="Times New Roman" w:hAnsi="Times New Roman" w:cs="Times New Roman"/>
          <w:i/>
          <w:i/>
          <w:kern w:val="2"/>
        </w:rPr>
      </w:pPr>
      <w:r>
        <w:rPr>
          <w:rFonts w:cs="Times New Roman"/>
          <w:i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основу Программы заложена целостная модель формирования системы качественного предоставления   муниципальных услуг, исполнения   муниципальных функций на территории МО «Инзенский район», включающая мероприятия по методическому и организационно-правовому обеспечению процесса повышения качества услуг и снижения административных барье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пределить приоритетность мероприятий, очередность и сроки их реализации и создание условий для оперативного и результативного управления рис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Раздел II.</w:t>
        <w:tab/>
        <w:t xml:space="preserve"> Взаимосвязь Программы с </w:t>
      </w:r>
      <w:r>
        <w:rPr>
          <w:b/>
          <w:sz w:val="28"/>
          <w:szCs w:val="28"/>
        </w:rPr>
        <w:t>другими направлениями развития и реформирования муниципаль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Разработка и внедрение нормативных и методических материалов по вопросам совершенствования правового положения муниципальных учреждений здравоохранения, образования, культуры МО «Инзенский район» в рамках исполнения  Федерального закона </w:t>
      </w:r>
      <w:r>
        <w:rPr>
          <w:bCs/>
          <w:color w:val="000000"/>
          <w:sz w:val="28"/>
          <w:szCs w:val="28"/>
        </w:rPr>
        <w:t xml:space="preserve">Российской Федерации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kern w:val="2"/>
          <w:sz w:val="28"/>
          <w:szCs w:val="28"/>
        </w:rPr>
        <w:t>Раздел III. Основные цели и задачи, сроки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административных барьеро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тимизация и повышение качества предоставления   муниципальных услуг в МО «Инзенски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012-2013 годы и предполагает реш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комплексной оптимизации   муниципальных услуг по сферам общественных отношений, а также совершенствование и оптимизация порядка оказания услуг, необходимых и обязательных для получения  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азработка и принятие административных регламентов предоставления муниципальных услуг (функций), а также административных регламентов осуществления контрольно-надзорных и разрешительных функций, формирование муниципального реестра   муниципальных услуг (функц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стижение высокой эффективности деятельности многофункционального центра предоставления   муниципальных услуг, соответствующих установленным треб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Формирование системы мониторинга качества и доступности   муниципальных услуг, проведение регулярного мониторинг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kern w:val="2"/>
        </w:rPr>
      </w:pPr>
      <w:r>
        <w:rPr>
          <w:b/>
          <w:kern w:val="2"/>
          <w:sz w:val="28"/>
          <w:szCs w:val="28"/>
        </w:rPr>
        <w:t>Раздел I</w:t>
      </w:r>
      <w:r>
        <w:rPr>
          <w:b/>
          <w:kern w:val="2"/>
          <w:sz w:val="28"/>
          <w:szCs w:val="28"/>
          <w:lang w:val="en-US"/>
        </w:rPr>
        <w:t>V</w:t>
      </w:r>
      <w:r>
        <w:rPr>
          <w:b/>
          <w:kern w:val="2"/>
          <w:sz w:val="28"/>
          <w:szCs w:val="28"/>
        </w:rPr>
        <w:t>.</w:t>
        <w:tab/>
        <w:t>Комплекс мероприятий по реализации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ижение целей и решение задач Программы осуществляются путем скоординированного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рограммы в соответствии с целями Программы сгруппированы по следующим направления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птимизация и повышение качества предоставления   муниципальных услуг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 Оптимизация предоставления   муниципальных услуг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ормирование и ведение перечней услуг, предоставляемых органами местного самоуправления, размещение на сайт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порядка разработки и утверждения административных регламентов муниципальных функций и услуг, исполняемых органами местного самоуправле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ршение регламентации, приведение административных регламентов   муниципальных услуг, органами местного самоуправления в соответствие с требованиями Федерального закона от 27 июля 2010 г. № 210-ФЗ «Об организации предоставления 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формирование реестра   муниципальных услуг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перечней услуг, методик определения размера платы за оказание услуг, которые являются необходимыми и обязательными для предоставления органами местного самоуправления   муниципальных услуг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утверждение перечня услуг, предоставляемых муниципальными учреждениями и другими организациями, в которых размещается муниципальное задание (заказ), подлежащих включению в реестр   муниципальных услуг и предоставлению в электронном виде (в соответствии с рекомендациям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нализ обеспечения функций органов местного самоуправления необходимой штатной численностью   муниципальных служащих и проведение соответствующих мероприятий по их сокращен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роприят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2. Организация предоставления   муниципальных услуг по принципу «одного окна» на базе </w:t>
      </w:r>
      <w:r>
        <w:rPr>
          <w:sz w:val="28"/>
          <w:szCs w:val="28"/>
        </w:rPr>
        <w:t>многофункционального центра предоставления   муниципальных услуг (далее – МФЦ)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перечней   муниципальных услуг, предоставляемых в МФЦ по принципу «одного ок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норм регионального и муниципального законодательства, регулирующего предоставление   муниципальных услуг, предоставляемых на базе МФЦ по принципу «одного окна», на предмет наличия ограничений, в том числе в части приема и выдачи документов сотрудниками МФЦ, доступа сотрудников МФЦ к государственным и муниципальным информационным система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рганизация разработки, согласования и заключения соглашений о взаимодействии между МФЦ и территориальными органами федеральных органов исполнительной власти, Правительством Ульяновской области, органами местного самоуправления, органами государственных внебюджетных фонд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зработка и утверждение нормативных актов, регламентирующих деятельность МФЦ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роприят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Мониторинг качества и доступности   муниципальных услуг в Администрации МО «Инзенский  район»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зработка и утверждение программы проведения мониторинга качества предоставления   муниципальных услуг на территории МО «Инзенский район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внедрение методики оценки деятельности органов местного самоуправления по оптимизации порядка и качества предоставления   муниципальных услуг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ониторинг практики взимания платы за оказание услуг, которые являются необходимыми и обязательными для предоставления   муниципальных услуг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функционирования МФЦ (в том числе, на предмет соответствия требованиям действующих нормативных правовых акт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роприятия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96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96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kern w:val="2"/>
        </w:rPr>
        <w:t>Раздел V.</w:t>
        <w:tab/>
        <w:t xml:space="preserve"> Оценка достижения целей и задач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казателями, характеризующими </w:t>
      </w:r>
      <w:r>
        <w:rPr>
          <w:bCs/>
          <w:sz w:val="28"/>
          <w:szCs w:val="28"/>
          <w:u w:val="single"/>
        </w:rPr>
        <w:t>достижение целей Программы</w:t>
      </w:r>
      <w:r>
        <w:rPr>
          <w:bCs/>
          <w:sz w:val="28"/>
          <w:szCs w:val="28"/>
        </w:rPr>
        <w:t>, являютс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я заявителей, удовлетворенных качеством предоставленных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муниципальных услуг от общего числа опрошенных заявителей (%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представителей субъектов малого и среднего бизнеса, удовлетворенных условиями ведения бизнеса в МО «Инзенский район» (%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ями, характеризующими </w:t>
      </w:r>
      <w:r>
        <w:rPr>
          <w:bCs/>
          <w:sz w:val="28"/>
          <w:szCs w:val="28"/>
          <w:u w:val="single"/>
        </w:rPr>
        <w:t>достижение задач Программы</w:t>
      </w:r>
      <w:r>
        <w:rPr>
          <w:bCs/>
          <w:sz w:val="28"/>
          <w:szCs w:val="28"/>
        </w:rPr>
        <w:t>, являютс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среднее </w:t>
      </w:r>
      <w:r>
        <w:rPr>
          <w:sz w:val="28"/>
          <w:szCs w:val="28"/>
        </w:rPr>
        <w:t>число обращений заявителя</w:t>
      </w:r>
      <w:r>
        <w:rPr>
          <w:bCs/>
          <w:sz w:val="28"/>
          <w:szCs w:val="28"/>
        </w:rPr>
        <w:t xml:space="preserve"> для получения одной муниципальной услуги (ед.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е число обращений в орган местного управления для получения одной муниципальной услуги, связанной со сферой предпринимательской деятельности (ед.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реднее время ожидания в очереди при обращении граждан в орган местного управления к 2014 году (в минутах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ревышение установленных нормативных сроков предоставления муниципальной услуги, связанной со сферой предпринимательской деятельности (в %)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регламентированных муниципальных услуг (в %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я регламентированных контрольно-надзорных и разрешительных функций (в %)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муниципальных услуг, информация о которых содержатся в Федеральной государственной информационной системе «Федеральный реестр  государственных и муниципальных услуг (функций)» и на Едином портале государственных и муниципальных услуг (в % от общего количества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ля   муниципальных услуг, предоставляемых в созданном МФЦ, от общего количества   муниципальных услуг, рекомендованных к предоставлению в МФЦ (в %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показатели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kern w:val="2"/>
          <w:sz w:val="28"/>
          <w:szCs w:val="28"/>
        </w:rPr>
        <w:t>Раздел V</w:t>
      </w:r>
      <w:r>
        <w:rPr>
          <w:b/>
          <w:bCs/>
          <w:iCs/>
          <w:kern w:val="2"/>
          <w:sz w:val="28"/>
          <w:szCs w:val="28"/>
          <w:lang w:val="en-US"/>
        </w:rPr>
        <w:t>I</w:t>
      </w:r>
      <w:r>
        <w:rPr>
          <w:b/>
          <w:bCs/>
          <w:iCs/>
          <w:kern w:val="2"/>
          <w:sz w:val="28"/>
          <w:szCs w:val="28"/>
        </w:rPr>
        <w:t>. Механизм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ся на основе централизованного метода управления на двух уровн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управление реализацие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Программы, а также контроль за исполнением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атегическое управление реализацией Программы осуществляется Администрацией МО «Инзенский район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МО «Инзен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утверждает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ет ответственного за реализацию программы в МО «Инзенский район»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ординирует взаимодействие органов местного самоуправления с исполнительными органами  Ульяновской  области и с территориальными органами федеральных органов исполнительной власти при реализации мероприятий Программ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рассматривает планы реализации мероприятий Программы и отчеты о ходе реализации Программы, в том числе отчеты о результатах оценки эффективности и результативности Программ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вносит изменения в Програм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кущее управление реализацией, а также контроль за реализацией программы осуществляется руководителем аппарата администрации МО «Инзе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реализации программы являются органы местного самоуправления муниципальных образований, МФЦ (учредителем которого являются орган местного самоуправления) и территориальные органы федеральных органов исполнительной власти, находящиеся на территории района.</w:t>
      </w:r>
    </w:p>
    <w:p>
      <w:pPr>
        <w:pStyle w:val="Normal"/>
        <w:ind w:firstLine="709"/>
        <w:jc w:val="both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Cs/>
          <w:kern w:val="2"/>
          <w:sz w:val="28"/>
          <w:szCs w:val="28"/>
        </w:rPr>
        <w:t>Раздел VII. Возможные риски в процессе реализации Программы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-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нешними рисками, влияющими на достижение поставленных целей, являются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-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рушение плановых сроков реализации мероприятий Программы из-за невыполнения исполнителями обязательств по муниципальным контрактам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-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данного риска предполагается проводить такие мероприятия, как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-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должностных лиц, ответственных за реализацию мероприятий Программы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-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одробного плана мероприятий по реализации каждого проекта и сметы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-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ерегламентированные затруднения и сбои при реализации процедур муниципальными служащими. Корректировка устоявшихся административных процессов может привести к нарушениям в исполнении новых административных процедур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-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данного риска планируется реализовывать следующие мероприятия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-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бучения специалистов, осуществляющих предоставление   муниципальных услуг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-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ое внесение изменений в регламенты подготовки и выдачи документов, принятие организационно-технических мер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-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системы премирования муниципальных служащих, в зависимости от результатов исполнения требований к предоставлению муниципальных услуг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-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985"/>
        </w:tabs>
        <w:ind w:left="1985" w:hanging="851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844"/>
        </w:tabs>
        <w:ind w:left="1844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851" w:firstLine="283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835"/>
        </w:tabs>
        <w:ind w:left="28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42"/>
        </w:tabs>
        <w:ind w:left="304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9"/>
        </w:tabs>
        <w:ind w:left="36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6"/>
        </w:tabs>
        <w:ind w:left="38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83"/>
        </w:tabs>
        <w:ind w:left="4383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4"/>
      <w:szCs w:val="24"/>
      <w:lang w:val="ru-RU" w:bidi="ar-SA"/>
    </w:rPr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11:00Z</dcterms:created>
  <dc:creator>Назарова</dc:creator>
  <dc:description/>
  <cp:keywords/>
  <dc:language>en-US</dc:language>
  <cp:lastModifiedBy>orgotdel</cp:lastModifiedBy>
  <cp:lastPrinted>2012-05-14T16:17:00Z</cp:lastPrinted>
  <dcterms:modified xsi:type="dcterms:W3CDTF">2012-05-15T06:43:00Z</dcterms:modified>
  <cp:revision>9</cp:revision>
  <dc:subject/>
  <dc:title>ТИПОВАЯ ПРОГРАММА</dc:title>
</cp:coreProperties>
</file>