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2 марта 2012                     №1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здании Совета по предпринимательству   при Главе Администрации муниципального образования «Инзенский район»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создания благоприятных условий для развития малого и среднего предпринимательства 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Создать Совет по предпринимательству   при Главе Администрации муниципального образования «Инзе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оложение о Совете по предпринимательству   при Главе Администрации муниципального образования «Инзенский район» (Приложение №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Утвердить состав Совета по предпринимательству   при Главе Администрации муниципального образования «Инзенский район» (Приложение №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на начальника Управления развития промышленности, сельского хозяйства и предпринимательства Администрации района </w:t>
        <w:tab/>
        <w:t>Ладонина В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А.Е.Яш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донин В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53-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</w:t>
      </w:r>
    </w:p>
    <w:p>
      <w:pPr>
        <w:pStyle w:val="Normal"/>
        <w:tabs>
          <w:tab w:val="clear" w:pos="708"/>
          <w:tab w:val="left" w:pos="680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680" w:leader="none"/>
          <w:tab w:val="right" w:pos="93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 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bookmarkStart w:id="0" w:name="AAA"/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___________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AAA"/>
      <w:r>
        <w:rPr>
          <w:rFonts w:cs="Times New Roman" w:ascii="Times New Roman" w:hAnsi="Times New Roman"/>
          <w:b/>
          <w:bCs/>
          <w:sz w:val="28"/>
          <w:szCs w:val="28"/>
        </w:rPr>
        <w:t xml:space="preserve">П О Л О Ж Е Н И Е </w:t>
      </w:r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br/>
        <w:t xml:space="preserve">о Совете </w:t>
      </w:r>
      <w:r>
        <w:rPr>
          <w:rFonts w:cs="Times New Roman" w:ascii="Times New Roman" w:hAnsi="Times New Roman"/>
          <w:b/>
          <w:sz w:val="28"/>
          <w:szCs w:val="28"/>
        </w:rPr>
        <w:t>по предпринимательству   при Главе Администрации муниципального образования «Инзенский район»  (далее Сов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деятельности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2. Совет является постоянно действующим совещательным и консультативным орган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 Главе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Инзенский район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3. Совет не является структурным подразделением Администрации Инзенского района, не обладает правами юридического лица и определяет свою деятельность на общественных начал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4. Совет в своей деятельности на территории муниципального образования «Инзенский район» руководствуется   настоящим Положением, а также действующими законами Ульяновской области  и Российской Федера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Цели и задачи Совета </w:t>
      </w:r>
      <w:r>
        <w:rPr>
          <w:rFonts w:cs="Times New Roman" w:ascii="Times New Roman" w:hAnsi="Times New Roman"/>
          <w:color w:val="4F4F4F"/>
          <w:sz w:val="28"/>
          <w:szCs w:val="28"/>
        </w:rPr>
        <w:t> </w:t>
      </w:r>
    </w:p>
    <w:p>
      <w:pPr>
        <w:pStyle w:val="Style18"/>
        <w:spacing w:before="0" w:after="0"/>
        <w:jc w:val="both"/>
        <w:rPr/>
      </w:pPr>
      <w:r>
        <w:rPr>
          <w:color w:val="4F4F4F"/>
          <w:sz w:val="28"/>
          <w:szCs w:val="28"/>
        </w:rPr>
        <w:t xml:space="preserve">      </w:t>
      </w:r>
      <w:r>
        <w:rPr>
          <w:sz w:val="28"/>
          <w:szCs w:val="28"/>
        </w:rPr>
        <w:t>2.1. Формирование единого понимания роли малого и среднего предпринимательства как важной составляющей социально-экономического развития муниципального образования «Инзенский район» и необходимости эффективной поддержки его развит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Оценка состояния предпринимательского климата на территории муниципального образования «Инзенский район», выявление факторов, негативно влияющих на развитие малого и среднего предпринимательства в муниципальном образовании «Инзенский район»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3. Выработка предложений по формированию инфраструктуры поддержки субъектов малого и среднего предпринимательства муниципального образования «Инзенский район» </w:t>
      </w:r>
    </w:p>
    <w:p>
      <w:pPr>
        <w:pStyle w:val="Style18"/>
        <w:spacing w:before="0" w:after="0"/>
        <w:jc w:val="both"/>
        <w:rPr>
          <w:color w:val="4F4F4F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Участие в проведении согласования проектов нормативных правовых актов, регулирующих деятельность малого и среднего предпринимательства муниципального образования «Инзенский район».</w:t>
      </w:r>
    </w:p>
    <w:p>
      <w:pPr>
        <w:pStyle w:val="Style18"/>
        <w:spacing w:before="0" w:after="0"/>
        <w:jc w:val="both"/>
        <w:rPr/>
      </w:pPr>
      <w:r>
        <w:rPr>
          <w:color w:val="4F4F4F"/>
          <w:sz w:val="28"/>
          <w:szCs w:val="28"/>
        </w:rPr>
        <w:t xml:space="preserve">    </w:t>
      </w:r>
      <w:r>
        <w:rPr>
          <w:sz w:val="28"/>
          <w:szCs w:val="28"/>
        </w:rPr>
        <w:t>2.5. Выработка рекомендаций, предложений органам местного самоуправления муниципального района при определении приоритетов в области развития малого и среднего предпринимательства.</w:t>
      </w:r>
    </w:p>
    <w:p>
      <w:pPr>
        <w:pStyle w:val="Style18"/>
        <w:spacing w:before="0" w:after="0"/>
        <w:jc w:val="both"/>
        <w:rPr/>
      </w:pPr>
      <w:r>
        <w:rPr>
          <w:color w:val="4F4F4F"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6. Подготовка соответствующих обращений в адрес органов местного самоуправления для формирования единого подхода к решению социальных, экономических вопросов, затрагивающих интересы субъектов малого и среднего предпринимательства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Обобщение, выдвижение и поддержка инициатив, имеющих значение для района, направленных на реализацию мероприятий в области развития малого и среднего предпринимательства.</w:t>
      </w:r>
    </w:p>
    <w:p>
      <w:pPr>
        <w:pStyle w:val="Style18"/>
        <w:spacing w:before="0" w:after="0"/>
        <w:jc w:val="both"/>
        <w:rPr/>
      </w:pPr>
      <w:r>
        <w:rPr>
          <w:color w:val="4F4F4F"/>
          <w:sz w:val="28"/>
          <w:szCs w:val="28"/>
        </w:rPr>
        <w:t xml:space="preserve">      </w:t>
      </w:r>
      <w:r>
        <w:rPr>
          <w:sz w:val="28"/>
          <w:szCs w:val="28"/>
        </w:rPr>
        <w:t>2.8. Выработка рекомендаций по вопросам реализации прав граждан на предпринимательскую деятельность.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>3. Функции Совета</w:t>
      </w:r>
    </w:p>
    <w:p>
      <w:pPr>
        <w:pStyle w:val="Style18"/>
        <w:spacing w:before="0" w:after="0"/>
        <w:jc w:val="both"/>
        <w:rPr/>
      </w:pPr>
      <w:r>
        <w:rPr>
          <w:color w:val="4F4F4F"/>
          <w:sz w:val="28"/>
          <w:szCs w:val="28"/>
        </w:rPr>
        <w:t xml:space="preserve">      </w:t>
      </w:r>
      <w:r>
        <w:rPr>
          <w:sz w:val="28"/>
          <w:szCs w:val="28"/>
        </w:rPr>
        <w:t>Для реализации целей и задач, указанных в разделе 2 настоящего Положения, Совет в пределах своей компетенции выполняет следующие функции:</w:t>
      </w:r>
    </w:p>
    <w:p>
      <w:pPr>
        <w:pStyle w:val="Style18"/>
        <w:spacing w:before="0" w:after="0"/>
        <w:jc w:val="both"/>
        <w:rPr/>
      </w:pPr>
      <w:r>
        <w:rPr>
          <w:color w:val="4F4F4F"/>
          <w:sz w:val="28"/>
          <w:szCs w:val="28"/>
        </w:rPr>
        <w:t xml:space="preserve">       </w:t>
      </w:r>
      <w:r>
        <w:rPr>
          <w:sz w:val="28"/>
          <w:szCs w:val="28"/>
        </w:rPr>
        <w:t>3.1. Разрабатывает и вносит на рассмотрение Главы Администрации  муниципального образования «Инзенский район» предложения и (или) рекомендации в виде аналитических и информационных материалов по вопросам совершенствования местной политики в области развития малого и среднего предпринимательства.</w:t>
      </w:r>
    </w:p>
    <w:p>
      <w:pPr>
        <w:pStyle w:val="Style18"/>
        <w:spacing w:before="0" w:after="0"/>
        <w:jc w:val="both"/>
        <w:rPr/>
      </w:pPr>
      <w:r>
        <w:rPr>
          <w:color w:val="4F4F4F"/>
          <w:sz w:val="28"/>
          <w:szCs w:val="28"/>
        </w:rPr>
        <w:t xml:space="preserve">       </w:t>
      </w:r>
      <w:r>
        <w:rPr>
          <w:sz w:val="28"/>
          <w:szCs w:val="28"/>
        </w:rPr>
        <w:t>3.2. Формирует постоянные и временные комиссии (секции, рабочие группы) для решения поставленных задач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Приглашает на заседания Совета представителей деловых кругов, общественных объединений предпринимателей и средств массовой информации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 Запрашивает в установленном порядке от органов местного самоуправления района, а также субъектов малого и среднего предпринимательства информацию, необходимую для выполнения задач, возложенных настоящим Положением на Совет.</w:t>
      </w:r>
    </w:p>
    <w:p>
      <w:pPr>
        <w:pStyle w:val="Style18"/>
        <w:spacing w:before="0" w:after="0"/>
        <w:jc w:val="both"/>
        <w:rPr/>
      </w:pPr>
      <w:r>
        <w:rPr>
          <w:color w:val="4F4F4F"/>
          <w:sz w:val="28"/>
          <w:szCs w:val="28"/>
        </w:rPr>
        <w:t xml:space="preserve">      </w:t>
      </w:r>
      <w:r>
        <w:rPr>
          <w:sz w:val="28"/>
          <w:szCs w:val="28"/>
        </w:rPr>
        <w:t>3.5. Осуществляет иные функции в соответствии с законодательством.</w:t>
      </w:r>
    </w:p>
    <w:p>
      <w:pPr>
        <w:pStyle w:val="Style18"/>
        <w:spacing w:before="0" w:after="0"/>
        <w:jc w:val="both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> 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>4. Порядок формирования и организация деятельности Совета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4F4F4F"/>
          <w:sz w:val="28"/>
          <w:szCs w:val="28"/>
        </w:rPr>
        <w:t> 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В состав Совета входят представители Администрации муниципального образования «Инзенский район», а также организаций, выражающих интересы субъектов малого и среднего предпринимательства (по согласованию)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ля представителей организаций, выражающих интересы субъектов малого и среднего предпринимательства, не может составлять менее двух третей от общего числа членов Совета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Состав Совета утверждается постановлением Администрации муниципального образования «Инзенский район»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Работа членов Совета осуществляется на безвозмездной основе, в соответствии с повесткой, утверждаемой его председателем. Повестка заседания Совета формируется по предложениям его членов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4. Члены Совета имеют право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подготовке, обсуждении и принятии решений по вопросам, рассматриваемым на заседании Совета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осить на рассмотрение Совета в соответствии с планом работы вопросы, находящиеся в компетенции Совета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составлении и обсуждении планов работы Совета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ать необходимую информацию и материалы по вопросам, связанным с работой Совета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4F4F4F"/>
          <w:sz w:val="28"/>
          <w:szCs w:val="28"/>
        </w:rPr>
        <w:t xml:space="preserve">       </w:t>
      </w:r>
      <w:r>
        <w:rPr>
          <w:sz w:val="28"/>
          <w:szCs w:val="28"/>
        </w:rPr>
        <w:t>4.5. Работой Совета руководит председатель Совета, а в период его отсутствия - сопредседатель Совета. Сопредседатель Совета выбирается из числа его членов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6. Председатель Совета: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ит работой Совета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ет заседания Совета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ает повестку заседания Совета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яет иные функции в соответствии с законодательством.</w:t>
      </w:r>
    </w:p>
    <w:p>
      <w:pPr>
        <w:pStyle w:val="Style18"/>
        <w:spacing w:before="0" w:after="0"/>
        <w:jc w:val="both"/>
        <w:rPr/>
      </w:pPr>
      <w:r>
        <w:rPr>
          <w:color w:val="4F4F4F"/>
          <w:sz w:val="28"/>
          <w:szCs w:val="28"/>
        </w:rPr>
        <w:t xml:space="preserve">       </w:t>
      </w:r>
      <w:r>
        <w:rPr>
          <w:sz w:val="28"/>
          <w:szCs w:val="28"/>
        </w:rPr>
        <w:t>4.7. Сопредседатель Совета: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координирует деятельность Совета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готовит предложения по основным направлениям деятельности Совета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на основании предложений членов Совета вносит на заседания Совета вопросы изменения состава Совета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организует взаимодействие Совета с представителями общественных объединений предпринимателей, не вошедших в состав Совета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представляет Совет во взаимоотношениях с органами государственной власти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исполняет иные функции в соответствии с законодательством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8. Заседания Совета проводятся по мере необходимости, но не реже одного раза в полугодие и считаются правомочными, если на них присутствуют более половины членов Совета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9. Решения Совета принимаются большинством голосов присутствующих на заседании и оформляются в форме протокола. В случае равенства голосов решающим является голос председательствующего.</w:t>
      </w:r>
      <w:r>
        <w:rPr>
          <w:color w:val="4F4F4F"/>
          <w:sz w:val="28"/>
          <w:szCs w:val="28"/>
        </w:rPr>
        <w:t xml:space="preserve"> </w:t>
      </w:r>
      <w:r>
        <w:rPr>
          <w:sz w:val="28"/>
          <w:szCs w:val="28"/>
        </w:rPr>
        <w:t>Протокол заседания Совета ведет секретарь Совета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я Совета принимаются как на заседаниях Совета, так и путем опроса его членов. Члены Совета принимают личное участие в заседаниях Совета. В отдельных случаях они имеют право поручить присутствовать на заседаниях Совета своим представителям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0. Протокол подписывается председателем и секретарем Совета, а при их отсутствии - соответственно сопредседателем Совета и членом Совета, замещавшим секретаря Совета.</w:t>
      </w:r>
    </w:p>
    <w:p>
      <w:pPr>
        <w:pStyle w:val="Style18"/>
        <w:spacing w:before="0" w:after="0"/>
        <w:jc w:val="both"/>
        <w:rPr/>
      </w:pPr>
      <w:r>
        <w:rPr>
          <w:color w:val="4F4F4F"/>
          <w:sz w:val="28"/>
          <w:szCs w:val="28"/>
        </w:rPr>
        <w:t xml:space="preserve">       </w:t>
      </w:r>
      <w:r>
        <w:rPr>
          <w:sz w:val="28"/>
          <w:szCs w:val="28"/>
        </w:rPr>
        <w:t>4.11. На основании протокола заседаний Совета готовятся предложения и рекомендации в виде аналитических и информационных материалов.</w:t>
      </w:r>
    </w:p>
    <w:p>
      <w:pPr>
        <w:pStyle w:val="Style18"/>
        <w:spacing w:before="0" w:after="0"/>
        <w:jc w:val="both"/>
        <w:rPr/>
      </w:pPr>
      <w:r>
        <w:rPr>
          <w:color w:val="4F4F4F"/>
          <w:sz w:val="28"/>
          <w:szCs w:val="28"/>
        </w:rPr>
        <w:t xml:space="preserve">      </w:t>
      </w:r>
      <w:r>
        <w:rPr>
          <w:sz w:val="28"/>
          <w:szCs w:val="28"/>
        </w:rPr>
        <w:t>4.12. Контроль за выполнением решений Совета осуществляет председатель Совета и сопредседатель Совета.</w:t>
      </w:r>
    </w:p>
    <w:p>
      <w:pPr>
        <w:pStyle w:val="Normal"/>
        <w:tabs>
          <w:tab w:val="clear" w:pos="708"/>
          <w:tab w:val="left" w:pos="68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680" w:leader="none"/>
          <w:tab w:val="right" w:pos="935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___________№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Совета по предпринимательству  при Главе Администрации муниципального образования «Инзенский район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Совета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ш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Евгеньевич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муниципального образования «Инзенский район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председатель Совета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дон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Александрович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развития промышленности, сельского хозяйства и предпринимательства Администрации муниципального образования «Инзенский район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Совета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ир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 Алексеевич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Монолит»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ов Владимир Николаевич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(по согласованию)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умнов Михаил Константинович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ОО «Строймонтаж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щёва Елена Анатольевн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ППСК «Фабрик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ён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Николаевич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уш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МТП»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ирнин Александр Николаевич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ут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Александровн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ров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на 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ЗАО «Инзенская ФНМ»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л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кадьевич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НП УНПК «Лес»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ып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Константинович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Строитель»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аро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АНО «Центр развития предпринимательства Инзенского района Ульянов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л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Николаевич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Автошкола «Мастер-класс» (по согласованию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 Совет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мохина Лариса Владими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специалист - эксперт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по вопросам потребительского рынка отдела по инвестициям, развитию промышленности и предпринимательств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муниципального образования «Инзенский район»</w:t>
            </w:r>
          </w:p>
        </w:tc>
      </w:tr>
    </w:tbl>
    <w:p>
      <w:pPr>
        <w:pStyle w:val="Normal"/>
        <w:spacing w:lineRule="exact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51:00Z</dcterms:created>
  <dc:creator>user-3</dc:creator>
  <dc:description/>
  <cp:keywords/>
  <dc:language>en-US</dc:language>
  <cp:lastModifiedBy>Admin</cp:lastModifiedBy>
  <cp:lastPrinted>2012-03-02T10:55:00Z</cp:lastPrinted>
  <dcterms:modified xsi:type="dcterms:W3CDTF">2012-03-07T04:24:00Z</dcterms:modified>
  <cp:revision>8</cp:revision>
  <dc:subject/>
  <dc:title/>
</cp:coreProperties>
</file>