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зенский район» Ульяновской области</w:t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2.03.2012</w:t>
        <w:tab/>
        <w:tab/>
        <w:tab/>
        <w:tab/>
        <w:tab/>
        <w:tab/>
        <w:t>№ 213</w:t>
      </w:r>
    </w:p>
    <w:p>
      <w:pPr>
        <w:pStyle w:val="Normal"/>
        <w:tabs>
          <w:tab w:val="clear" w:pos="708"/>
          <w:tab w:val="left" w:pos="40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есячника п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эффективной работ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граждан по оплат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жилья и коммун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 эффективности работы по предупреждению и ликвидации задолженности граждан по оплате жилья и коммунальных услуг, обеспечения бесперебойного функционирования предприятий жилищно-коммунального хозяйства 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5 марта по 15 апреля 2012 года на территории муниципального образования «Инзенский район» месячник по организации эффективной работы по предупреждению и ликвидации задолженности граждан по оплате жилья и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о работе с гражданами, имеющими задолженность по оплате жилья и коммунальных услуг, с обязательным еженедельным заслушиванием руководителя рабочей группы ( приложение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управляющих организаций, товариществ собственников жилья, руководителям предприятий поставщиков жилищно-коммунальных услуг активизировать работу в данн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Инзенский район» Федот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tabs>
          <w:tab w:val="clear" w:pos="708"/>
          <w:tab w:val="left" w:pos="726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бразования «Инзенский район»</w:t>
        <w:tab/>
        <w:t xml:space="preserve">       А.Е.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5-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ч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05:00Z</dcterms:created>
  <dc:creator>пользователь</dc:creator>
  <dc:description/>
  <cp:keywords/>
  <dc:language>en-US</dc:language>
  <cp:lastModifiedBy>Admin</cp:lastModifiedBy>
  <cp:lastPrinted>2012-03-11T14:01:00Z</cp:lastPrinted>
  <dcterms:modified xsi:type="dcterms:W3CDTF">2012-03-14T04:05:00Z</dcterms:modified>
  <cp:revision>2</cp:revision>
  <dc:subject/>
  <dc:title>АДМИНИСТРАЦИЯ МУНИЦИПАЛЬНОГО ОБРАЗОВАНИЯ</dc:title>
</cp:coreProperties>
</file>