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b/>
          <w:sz w:val="44"/>
          <w:szCs w:val="28"/>
        </w:rPr>
      </w:r>
    </w:p>
    <w:p>
      <w:pPr>
        <w:pStyle w:val="Normal"/>
        <w:rPr/>
      </w:pPr>
      <w:r>
        <w:rPr>
          <w:szCs w:val="28"/>
        </w:rPr>
        <w:t>28 марта  2012 года</w:t>
        <w:tab/>
        <w:tab/>
        <w:tab/>
        <w:tab/>
        <w:t xml:space="preserve">                                                    №294</w:t>
      </w:r>
    </w:p>
    <w:p>
      <w:pPr>
        <w:pStyle w:val="Normal"/>
        <w:numPr>
          <w:ilvl w:val="0"/>
          <w:numId w:val="0"/>
        </w:numPr>
        <w:jc w:val="both"/>
        <w:textAlignment w:val="top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конкурса «Девиз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зенский район» Ульянов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ласти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патриотизма и укрепления самосознания населения муниципального образования «Инзенский район» Ульяновской области и выбора девиза муниципального образования «Инзенский район» Ульяновской област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на территории муниципального образования «Инзенский район» Ульяновской области конкурс «Девиз муниципального образования «Инзенский район» Улья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оложение о проведении конкурса «Девиз муниципального образования «Инзенский район» Ульяновской области» и состав конкурсной комисс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еспечить информационное освещение хода проведения и итогов конкурса «Девиз муниципального образования «Инзенский район» Улья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рганизовать интернет-голосование за лучший девиз на официальном сайте Администрации муниципального образования «Инзенский район» Ульян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Финансирование мероприятия осуществить за счёт средств местного бюджета.  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  <w:t xml:space="preserve">6. Настоящее постановление вступает в силу со дня его опубликования.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7. Контроль за исполнением настоящего постановления возложить на Руководителя аппарата Администрации муниципального образования «Инзенский район» Сурову Т.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А.Е. Яш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>Сурова Т.А.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2-52-62</w:t>
      </w:r>
    </w:p>
    <w:p>
      <w:pPr>
        <w:pStyle w:val="Normal"/>
        <w:spacing w:lineRule="exact" w:line="240"/>
        <w:rPr/>
      </w:pPr>
      <w:r>
        <w:rPr/>
        <w:t>ен 1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>
          <w:trHeight w:val="1977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«Инзенский райо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2 №294</w:t>
            </w:r>
          </w:p>
        </w:tc>
      </w:tr>
    </w:tbl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конкурса </w:t>
      </w:r>
    </w:p>
    <w:p>
      <w:pPr>
        <w:pStyle w:val="Normal"/>
        <w:jc w:val="center"/>
        <w:textAlignment w:val="top"/>
        <w:rPr/>
      </w:pPr>
      <w:r>
        <w:rPr>
          <w:sz w:val="28"/>
          <w:szCs w:val="28"/>
        </w:rPr>
        <w:t>«Девиз муниципального образования «Инзенский район»</w:t>
      </w:r>
    </w:p>
    <w:p>
      <w:pPr>
        <w:pStyle w:val="Normal"/>
        <w:jc w:val="center"/>
        <w:textAlignment w:val="top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color w:val="5A5A5A"/>
          <w:sz w:val="22"/>
          <w:szCs w:val="22"/>
        </w:rPr>
        <w:t> </w:t>
      </w:r>
      <w:r>
        <w:rPr>
          <w:rFonts w:eastAsia="Arial" w:cs="Arial" w:ascii="Arial" w:hAnsi="Arial"/>
          <w:color w:val="5A5A5A"/>
          <w:sz w:val="22"/>
          <w:szCs w:val="22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 Настоящее Положение определяет порядок организации и условия проведения конкурса «Девиз муниципального образования «Инзенский район» Ульяновской области»  (далее – Конкурс).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1.2. Организатором Конкурса является Администрация муниципального образования «Инзенский район» Ульяновской области.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1.3. Информация о проведении Конкурса и его итоги публикуются в газете «Вперёд», размещаются на официальном сайте Администрации муниципального образования «Инзенский район» Ульяновской области в информационно-телекоммуникационной сети «Интернет» по адресу </w:t>
      </w:r>
      <w:r>
        <w:rPr>
          <w:color w:val="0000FF"/>
          <w:sz w:val="28"/>
          <w:szCs w:val="28"/>
          <w:u w:val="single"/>
          <w:lang w:val="en-US"/>
        </w:rPr>
        <w:t>inza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ulregion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(далее – официальный сайт Администрации муниципального образования «Инзенский район» Ульяновской области)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1.4. Лучший вариант девиза муниципального образования «Инзенский район» Ульяновской области (далее – девиз) и победитель (победители) Конкурса определяются путём предварительного отбора конкурсной комиссией и интернет – голосования жителей муниципального образования на официальном сайте Администрации муниципального образования «Инзенский район» Ульяновской области (далее – интернет-голосование)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 Цели и задачи Конкурса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1. Конкурс проводится в целях формирования и укрепления патриотизма и  самосознания населения муниципального образования «Инзенский район» Ульяновской области и выбора девиза муниципального образования «Инзенский район» Ульяновской области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2. Задачами Конкурса являются: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- привлечение внимания населения муниципального образования к истории и современному этапу развития муниципального образования «Инзенский район» Ульяновской области; 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- консолидация населения муниципального образования «Инзенский район» Ульяновской области вокруг задач социально-экономического, культурного развития;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- активизация творческой инициативы населения;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- воспитание чувства патриотизма и гражданственности среди различных слоёв населения муниципального образования «Инзенский район» Ульяновской области;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- формирование положительного имиджа муниципального образования «Инзенский район» Ульяновской области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Условия участия в Конкурсе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3.1. Участие в Конкурсе осуществляется посредством подачи заявки на участие в Конкурсе (далее – заявка) с вариантом (вариантами) девиза (Приложение № 1 к Положению). 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3.2 Авторские права на использование девиза победителя Конкурса переходят Администрации муниципального образования «Инзенский район»  Ульяновской области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 Сроки и порядок проведения Конкурса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4.1. Конкурс проходит в два этапа с 09 апреля 2012 года по 10 мая 2012 года. 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4.2. Первый этап проходит с 09 апреля 2012 года по 30 апреля 2012 года и делится на два периода: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1) первый период – с 09 апреля 2012 года по 22 апреля 2012 года. В первый период первого этапа отделом по информационным технологиям Администрации Инзенского района осуществляется сбор заявок с вариантами девиза от желающих принять участие в Конкурсе. Заявки в произвольной форме (с указанием варианта (вариантов) девиза и контактной информации автора варианта (вариантов) девиза) направляются в отдел по информационным технологиям Администрации Инзенского района в электронном виде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inzaor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ых носителях по адресу: Ульяновская область, г. Инза, ул. Заводская, д. 2 (с пометкой Конкурс);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2) второй период – с 23 апреля 2012 года по 30 апреля 2012 года. Во второй период первого этапа конкурсная комиссия конкурса  «Девиз муниципального образования «Инзенский район» Ульяновской области» (далее – конкурсная комиссия) путём открытого голосования членов конкурсной комиссии из числа вариантов девиза, поданных с заявками в порядке, устанавливаемом настоящим Положением конкурса «Девиз муниципального образования «Инзенский район» Ульяновской области», определяется список вариантов девиза, которые выносятся на общественное голосование по итогам первого этапа. 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4.3. Второй этап Конкурса проходит с 01 мая 2012 года по 10 мая 2012 года.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Отобранные конкурсной комиссией варианты девиза публикуются в газете «Впёред», размещаются на официальном сайте Администрации муниципального образования «Инзенский район» Ульяновской области. 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С 01 мая 2012 года организуется интернет-голосование. Интернет-голосование проводится путём подачи одного голоса за один из вынесенных на голосование вариантов девиза. При интернет – голосовании засчитывается только один голос с одного IP-адреса информационно-телекоммуникационной сети «Интернет». 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По итогам интернет – голосования определяется рейтинг каждого из вариантов девиза, по числу поданных за каждый вариант голосов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Конкурсная комиссия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5.1. Конкурсная комиссия: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- осуществляет на первом этапе Конкурса отбор присланных на Конкурс вариантов девиза для вынесения их на общее голосование на втором этапе Конкурса путём открытого голосования членов конкурсной комиссии; 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- принимает решение о победителе (победителях) Конкурса путём открытого голосования членов конкурсной комиссии в случае, если несколько  вариантов девиза набрали при интернет – голосовании равное число голосов. 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5.2. В случае равного числа голосов членов конкурсной комиссии решающим является голос председателя конкурсной комиссии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5.3. В состав конкурсной комиссии могут быть включены специалисты в сфере  истории, экономики, культуры, массовых коммуникаций, организации массовых мероприятий и идеологии, образования, а также депутаты представительного органа муниципального образования «Инзенский район» Ульяновской области, члены общественных организаций и почётные граждане муниципального образования «Инзенский район» Ульяновской области (Приложение № 2 к Положению)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 Подведение итогов Конкурса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6.1. Итоги интернет – голосования подводятся 10 мая 2012 года.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6.2. Победителем (победителями) Конкурса считается автор (авторы) варианта девиза, получившего наибольшее число голосов по итогам интернет – голосования. В случае если несколько вариантов девиза получат одинаковое число голосов, победитель (победители) Конкурса определяется путём открытого голосования членов конкурсной комиссии. 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>6.3. Итоги интернет – голосования и официальные итоги Конкурса подлежат опубликованию не позднее 18 мая 2012 года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.4. Победитель (победители) Конкурса награждается ценным призом не позднее 10 дней с момента опубликования официальных итогов Конкурса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.5. По итогам Конкурса конкурсная комиссия составляет заключение, содержащее рекомендации Главе Администрации муниципального образования «Инзенский район» Ульяновской области, представительному органу муниципального образования «Инзенский район» Ульяновской области по выбору и использованию девиза муниципального образования «Инзенский район» Ульяновской области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6.6. Окончательное решение принимается постановлением Администрации Инзенского района по представлению Совета депутатов муниципального образования «Инзенский район».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Поло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«Девиз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зенский район»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 (ая) по адресу: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  текст  девиза   муниципального   образования   «Инзен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             подпись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к Поло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  <w:r>
        <w:rPr>
          <w:b/>
          <w:bCs/>
          <w:sz w:val="28"/>
          <w:szCs w:val="28"/>
        </w:rPr>
        <w:br/>
        <w:t xml:space="preserve">конкурсной комиссии конкурса «Девиз муниципального образования «Инзенский район» Ульяновской области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конкурсной комиссии</w:t>
      </w:r>
      <w:r>
        <w:rPr/>
        <w:t>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6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А.Е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муниципального образования «Инзенский район»;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 xml:space="preserve">Секретарь </w:t>
      </w:r>
      <w:r>
        <w:rPr>
          <w:bCs/>
          <w:sz w:val="28"/>
          <w:szCs w:val="28"/>
        </w:rPr>
        <w:t>конкурсной комиссии</w:t>
      </w:r>
      <w:r>
        <w:rPr/>
        <w:t>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6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чугова О.В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онного обеспечения Администрации Инзенского района;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 xml:space="preserve">Члены </w:t>
      </w:r>
      <w:r>
        <w:rPr>
          <w:bCs/>
          <w:sz w:val="28"/>
          <w:szCs w:val="28"/>
        </w:rPr>
        <w:t>конкурсной комиссии</w:t>
      </w:r>
      <w:r>
        <w:rPr/>
        <w:t>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69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тдинов Р.Ф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директора Инзенского филиала Ульяновского государственного университета  (по согласованию)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ина Г.В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К «Инзенский городской дом культуры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н В.А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развития промышленности, сельского хозяйства и предпринимательства Администрации Инзенского района;</w:t>
            </w:r>
          </w:p>
        </w:tc>
      </w:tr>
      <w:tr>
        <w:trPr>
          <w:trHeight w:val="480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ьк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несовершеннолетних и защите их прав Администрации Инзенского района;</w:t>
            </w:r>
          </w:p>
        </w:tc>
      </w:tr>
      <w:tr>
        <w:trPr>
          <w:trHeight w:val="540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ирнин А.Н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вета депутатов района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ова Т.А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ппарата Администрации Инзенск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М.М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муниципального образования «Инзенский район»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нина В.Н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культуры и досуга населения Администрации Инзенск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стунов А.В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информационным технологиям Администрации Инзенск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а М.Н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информационного агентства ОГУ «Запад – Медиа» Ульяновской области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анин Е.И.</w:t>
            </w:r>
          </w:p>
        </w:tc>
        <w:tc>
          <w:tcPr>
            <w:tcW w:w="71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Общественной палаты муниципального образования «Инзенский район» (по согласованию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zaorg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05:00Z</dcterms:created>
  <dc:creator>kadrje</dc:creator>
  <dc:description/>
  <cp:keywords/>
  <dc:language>en-US</dc:language>
  <cp:lastModifiedBy>orgotdel</cp:lastModifiedBy>
  <cp:lastPrinted>2012-03-28T15:45:00Z</cp:lastPrinted>
  <dcterms:modified xsi:type="dcterms:W3CDTF">2012-03-28T11:46:00Z</dcterms:modified>
  <cp:revision>6</cp:revision>
  <dc:subject/>
  <dc:title/>
</cp:coreProperties>
</file>