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rPr/>
      </w:pPr>
      <w:r>
        <w:rPr>
          <w:szCs w:val="28"/>
        </w:rPr>
        <w:t>11  апреля   2012 года</w:t>
        <w:tab/>
        <w:tab/>
        <w:tab/>
        <w:tab/>
        <w:t xml:space="preserve">                                                    №362</w:t>
      </w:r>
    </w:p>
    <w:p>
      <w:pPr>
        <w:pStyle w:val="Normal"/>
        <w:tabs>
          <w:tab w:val="clear" w:pos="708"/>
          <w:tab w:val="left" w:pos="682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</w:t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зона 2011-2012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аспоряжения Правительства Ульяновской области от 06.04.2012  № 223- пр «О завершении отопительного сезона 2011-2012годов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екомендовать руководителям предприятий, организаций независимо от форм собственности и ведомственного подчинения, имеющим на своём балансе теплоисточники, завершить отопительный сезон 2011-2012 годов при достижении в течение пяти суток  среднесуточной температуры наружного воздуха +8 °С и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Главам городских и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1. оформить завершение отопительного сезона соответствующим правовым актом, обратив внимание коммунальных организаций на необходимость выполнения мероприятий, предусмотренных Правилами технической эксплуатации тепловых энергоустановок, утверждёнными приказом Министерства энергетики Российской Федерации от 24.03.2003 №11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2. оповестить население и организации независимо от организационно-правовой формы и формы собственности о сроках завершения отопительного сезона через средства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3. разработать графики проведения гидравлических испытаний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4. оповестить население и организации независимо от организационно-правовой формы и формы собственности о сроках проведения гидравлических испытаний тепловых сетей через средства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5. провести инвентаризацию остатков топлива на конец отопительного сез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ЖКХ, ТЭК, строительства и дорожной деятельности Администрации района А.В. Прокоф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района                                                 А.Е. Яш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офьев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5-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6:00Z</dcterms:created>
  <dc:creator>HOME</dc:creator>
  <dc:description/>
  <cp:keywords/>
  <dc:language>en-US</dc:language>
  <cp:lastModifiedBy>orgotdel</cp:lastModifiedBy>
  <dcterms:modified xsi:type="dcterms:W3CDTF">2012-04-11T06:36:00Z</dcterms:modified>
  <cp:revision>2</cp:revision>
  <dc:subject/>
  <dc:title>О завершении отопительного</dc:title>
</cp:coreProperties>
</file>