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/>
      </w:pPr>
      <w:r>
        <w:rPr/>
        <w:t>26  января  2012 года</w:t>
        <w:tab/>
        <w:tab/>
        <w:tab/>
        <w:tab/>
        <w:tab/>
        <w:t xml:space="preserve">                                                        №42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-ление Администрации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1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о-правового акта в соответствии с действующим законодательством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района от 16.02.2011 №1180 «Об утверждении муниципальной целевой программы «Развитие системы организации школьного питания в общеобразовательных учреждениях муниципального образования «Инзенский район» на 2012-2013 годы», изложив пункт 17 приложения к муниципальной целевой программе в ново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В средствах массовой информации освещать ход реализации районной целевой Программы «Развитие системы организации школьного питания в муниципальном образовании «Инзенский район» на 2012-2013 годы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410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едствах массовой информации освещать ход реализации районной целевой Программы «Развитие системы организации школьного питания в муниципальном образовании «Инзенский район» на 2012-2013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публик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социальному развитию Бахапову Е.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ab/>
        <w:tab/>
        <w:tab/>
      </w:r>
      <w:r>
        <w:rPr/>
        <w:tab/>
        <w:t xml:space="preserve">        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А.Е. Яши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конорова И.Г.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-53-25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08:00Z</dcterms:created>
  <dc:creator>Admin</dc:creator>
  <dc:description/>
  <cp:keywords/>
  <dc:language>en-US</dc:language>
  <cp:lastModifiedBy>orgotdel</cp:lastModifiedBy>
  <dcterms:modified xsi:type="dcterms:W3CDTF">2012-01-30T08:12:00Z</dcterms:modified>
  <cp:revision>3</cp:revision>
  <dc:subject/>
  <dc:title/>
</cp:coreProperties>
</file>