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ЗЕНСКИЙ РАЙОН» УЛЬЯНОВСКОЙ ОБЛАСТИ</w:t>
      </w:r>
    </w:p>
    <w:p>
      <w:pPr>
        <w:pStyle w:val="Normal"/>
        <w:spacing w:lineRule="auto" w: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мая 2012 г.</w:t>
        <w:tab/>
        <w:tab/>
        <w:tab/>
        <w:tab/>
        <w:tab/>
        <w:tab/>
        <w:tab/>
        <w:tab/>
        <w:t>№ 506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за</w:t>
      </w:r>
    </w:p>
    <w:p>
      <w:pPr>
        <w:pStyle w:val="Normal"/>
        <w:spacing w:lineRule="atLeast" w:line="255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255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255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а по исполнению муницип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я в сфере оказания ритуальных услуг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«Инзенский район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5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оказания качественной муниципальной услуги населению в части исполнения контроля в сфере оказания ритуальных услуг на территории муниципального образования «Инзенский район», ПОСТАНОВЛЯЮ:            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Административный регламент администрации по исполнению   муниципального контроля в сфере оказания ритуальных услуг на территории муниципального образования «Инзенский район» (прилагается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 Настоящее постановление вступает в силу с момента его опублик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55" w:before="12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района                                                   А.Е.Яшин</w:t>
      </w:r>
    </w:p>
    <w:p>
      <w:pPr>
        <w:pStyle w:val="Normal"/>
        <w:spacing w:lineRule="atLeast" w:line="255" w:before="12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12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12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12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120" w:after="2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адонин В.А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 – 60 – 42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   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 района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 22.05.2012 № 506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4"/>
          <w:sz w:val="28"/>
          <w:szCs w:val="28"/>
          <w:lang w:eastAsia="ru-RU"/>
        </w:rPr>
        <w:t>ПО ИСПОЛНЕНИЮ МУНИЦИПАЛЬНОГО КОНТРОЛЯ В СФЕРЕ ОКАЗАНИЯ РИТУАЛЬНЫХ УСЛУГ НА ТЕРРИТОРИИ МУНИЦИПАЛЬНОГО ОБРАЗОВАНИЯ «ИНЗЕНСКИЙ РАЙОН»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4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-4"/>
          <w:sz w:val="28"/>
          <w:szCs w:val="28"/>
          <w:lang w:eastAsia="ru-RU"/>
        </w:rPr>
        <w:t>. Общие положения</w:t>
      </w:r>
    </w:p>
    <w:p>
      <w:pPr>
        <w:pStyle w:val="Normal"/>
        <w:shd w:fill="FFFFFF" w:val="clear"/>
        <w:spacing w:lineRule="atLeast" w:line="255" w:before="0" w:after="0"/>
        <w:ind w:firstLine="7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по исполнению муниципальной функции осуществления контроля за соблюдением законодательства в сфере оказания ритуальных услуг на территории МО «Инзенский район».</w:t>
      </w:r>
    </w:p>
    <w:p>
      <w:pPr>
        <w:pStyle w:val="Normal"/>
        <w:shd w:fill="FFFFFF" w:val="clear"/>
        <w:spacing w:lineRule="atLeast" w:line="255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   Настоящий административный регламент по исполнению функции осуществления контроля на территории Инзенского района устанавливает последовательность административных процедур (действий) по исполнению Администрацией муниципального образования «Инзенский район» (далее – Администрация) функции осуществления контроля за соблюдением законодательства в сфере оказания ритуальных услуг (далее – Регламент).</w:t>
      </w:r>
    </w:p>
    <w:p>
      <w:pPr>
        <w:pStyle w:val="Normal"/>
        <w:shd w:fill="FFFFFF" w:val="clear"/>
        <w:spacing w:lineRule="atLeast" w:line="255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    Наименование функции - осуществление контроля за соблюдением законодательства в сфере оказания ритуальных услуг.</w:t>
        <w:br/>
        <w:tab/>
        <w:t xml:space="preserve">1.3.  Исполнение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ункции осуществляется Администрацией в соответствии с:</w:t>
        <w:br/>
        <w:t>Кодексом Российской Федерации об административных правонарушениях;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Федеральным законом от 06.10.2003 №131-Ф3 «Об общих принципах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Федеральным законом от 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12.01.1996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 №8-ФЗ «О погребении и похор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 деле»;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ставом муниципального образования «Инзенский райо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ми нормативными правовыми актами, регулирующими правоотношения в сфере оказания ритуальных услуг.</w:t>
        <w:br/>
        <w:t xml:space="preserve">        1.4. Предметом  м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ницип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онтроля является:     </w:t>
        <w:br/>
        <w:t>-соблюдение порядка организации похоронного дела;</w:t>
        <w:br/>
        <w:t>-соблюдение правил работы кладбищ и крематориев и порядка их содержания.</w:t>
        <w:br/>
        <w:t xml:space="preserve">        1.5.  М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ницип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ункция реализуется должностными лицами, уполномоченными распоряжением Администрации на её исполнение, в отношении юридических лиц, индивидуальных предпринимателей, осуществляющих деятельность в сфере оказания ритуальных услуг на территории Инзенского района.</w:t>
        <w:br/>
        <w:t xml:space="preserve">       1.6.   Предметом контроля является проверка выполнения юридическими лицами, индивидуальными предпринимателями норм и требований в сфере оказания ритуальных услуг.</w:t>
        <w:br/>
        <w:t xml:space="preserve">       1.7.   Права должностных лиц Администрации при осуществлении  контроля:</w:t>
        <w:br/>
        <w:t xml:space="preserve">        1.7.1.   на основании распоряжения Администрации при предъявлении служебного удостоверения проводить проверку (мероприятия по контролю)  соблюдения норм и требований в сфере оказания ритуальных услуг.</w:t>
        <w:br/>
        <w:t xml:space="preserve">       1.7.2.  в ходе проведения проверки осуществлять фиксацию информации с обязательным отражением в документах, составляемых по результатам проверки.</w:t>
        <w:br/>
        <w:t xml:space="preserve">       1.7.3.  требовать представления документов, иной информации от юридических лиц, индивидуальных предпринимателей, в случае если они необходимы для осуществления проверки и относятся к предмету проверки.</w:t>
        <w:br/>
        <w:t xml:space="preserve">       1.8.  Обязанности должностных лиц Администрации при осуществлении  контроля:</w:t>
        <w:br/>
        <w:t xml:space="preserve">       1.8.1. своевременно и в полной мере исполнять предоставленные в соответствии с законодательством Российской Федерации и нормативными правовыми актами полномочия по предупреждению, выявлению и пресечению нарушений норм и требований в сфере оказания ритуальных услуг.</w:t>
        <w:br/>
        <w:t xml:space="preserve">       1.8.2. соблюдать законодательство Российской Федерации, нормативные правовые акты, права и законные интересы юридического лица, индивидуального предпринимателя, проверка которого проводится.</w:t>
        <w:br/>
        <w:t xml:space="preserve">       1.8.3. проводить проверку на основании распоряжения Администрации района о ее проведении в соответствии с ее назначением.</w:t>
        <w:br/>
        <w:t xml:space="preserve">      1.8.4. проводить проверку во время исполнения служебных обязанностей при предъявлении служебных удостоверений, копии распоряжения Администрации района, копии документа о согласовании проведения проверки с органами прокуратуры (в случае проведения проверки на основании обращений, жалоб, заявлений граждан и организаций, информации от органов государственной власти, органов местного самоуправления, средств массовой информации).</w:t>
        <w:br/>
        <w:t xml:space="preserve">      1.8.5. не препятствовать руководителю, иному должностному лицу или уполномоченному представителю юридического лица, индивидуального предпринимателя присутствовать при проведении проверки и давать разъяснения по вопросам, относящимся к предмету проверки.</w:t>
        <w:br/>
        <w:t xml:space="preserve">     1.8.6. предоставлять руководителю, иному должностному лицу или уполномоченному представителю юридического лица, индивидуального предпринимателя, присутствующему при проведении проверки, информацию и документы, относящиеся к предмету проверки.</w:t>
        <w:br/>
        <w:t xml:space="preserve">       1.8.7. знакомить руководителя, иное должностное лицо или уполномоченного представителя юридического лица, индивидуального предпринимателя с результатами проверки.</w:t>
        <w:br/>
        <w:t xml:space="preserve">       1.8.8. доказывать обоснованность своих действий при их обжаловании юридическими лицами в порядке, установленном законодательством Российской Федерации.</w:t>
        <w:br/>
        <w:t xml:space="preserve">      1.8.9. соблюдать сроки проведения проверки.</w:t>
        <w:br/>
        <w:t xml:space="preserve">      1.8.10. не требовать от юридического лица, индивидуального предпринимателя документы и иные сведения, представление которых не предусмотрено нормативными правовыми актами Российской Федерации и нормативными правовыми актами, регулирующими правоотношения в сфере оказания ритуальных услуг.</w:t>
        <w:br/>
        <w:t xml:space="preserve">      1.8.11.  перед началом проведения выездной проверки по просьбе Главы Администрации, иного должностного лица или уполномоченного представителя юридического лица, индивидуального предпринимателя ознакомить их с положениями настоящего Регламента.</w:t>
        <w:br/>
        <w:t xml:space="preserve">      1.8.12. осуществлять запись о проведенной проверке в журнале учета проверок.</w:t>
        <w:br/>
        <w:t xml:space="preserve">      1.9.   Руководитель, иное должностное лицо или уполномоченный представитель юридического лица, индивидуального предпринимателя при проведении проверки имеют право:</w:t>
        <w:br/>
        <w:t xml:space="preserve">      1.9.1.   непосредственно присутствовать при проведении проверки, давать объяснения по вопросам, относящимся к предмету проверки.</w:t>
        <w:br/>
        <w:t xml:space="preserve">      1.9.2.   знакомиться с результатами проверки и указывать в акте проверки о своем ознакомлении с результатами проверки, согласии или несогласии с ними.</w:t>
        <w:br/>
        <w:t xml:space="preserve">      1.9.3.   обжаловать действия (бездействие) должностных лиц Администрации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  <w:br/>
        <w:t xml:space="preserve">       1.10. Конечным результатом исполнения функции является контроль за соблюдением законодательства Российской Федерации, который входит в компетенцию Администрации.</w:t>
        <w:br/>
        <w:t xml:space="preserve">      1.11. Исполнение муниципальной  функции осуществляется на безвозмездной основе.</w:t>
        <w:br/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Требования к порядку исполнения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функци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2.1.   Исполнение муниципальной функции осуществляется Отделом по экономике Администрации муниципального образования «Инзенский район».</w:t>
        <w:br/>
        <w:t>Местонахождение: Ульяновская область, г.Инза, ул.Заводская,2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(884241)-2-60-42.</w:t>
        <w:br/>
        <w:t>Режим работы: понедельник - пятница с 8.00 до 17.00, перерыв - с 12.00 до 13.00.</w:t>
        <w:br/>
        <w:t xml:space="preserve">        2.2.   Информация о порядке исполнения муниципальной функции размещается на официальном сайте Администраци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inza.ulregion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Электронный адрес Администрации для направления электронных обращений по вопросам исполнения функции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inzaorg@mail.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2.3.   Порядок исполнения функции и сведения о ходе её исполнения доводятся до сведения хозяйствующих субъектов, осуществляющих деятельность в сфере оказания ритуальных услуг и иных заинтересованных лиц по их письменным обращениям.</w:t>
        <w:br/>
        <w:t xml:space="preserve">        2.4.   Срок исполнения муниципальной функции составляет не более двадцати рабочих дне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Административные процед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      3.1. Исполнение функции включает административные процедуры по проведению проверки соблюдения норм и требований в сфере оказания ритуальных услуг в отношении юридического лица, индивидуального предпринимателя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Проведение мероприятий по контролю за соблюдением</w:t>
        <w:br/>
        <w:t>норм и требований в сфере оказания ритуальных услуг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 4.1. В отношении хозяйствующего субъекта, осуществляющего деятельность в сфере оказания ритуальных услуг, проверки проводятся уполномоченными должностными лицами Администрации района.</w:t>
        <w:br/>
        <w:t xml:space="preserve">      Проверки проводятся в отношении юридического лица или индивидуального предпринимателя по фактическому адресу осуществления деятельности на каждом объекте, указанном в распоряжении Администрации района на проведение проверки.</w:t>
        <w:br/>
        <w:t xml:space="preserve">      4.2. Основаниями для проведения проверок хозяйствующих субъектов является поступление в Администрацию обращений, заявлений граждан и организаций о фактах нарушения норм и требований в сфере оказания ритуальных услуг.</w:t>
        <w:br/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уполномоченного представителя юридического лица, индивидуального предпринимателя или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почтовым отправлением с уведомлением по юридическому адресу, адресу местонахождения организации, индивидуального предпринимателя с уведомлением о вручении, которое приобщается к экземпляру акта проверки, хранящемуся в деле.</w:t>
        <w:br/>
        <w:t> </w:t>
        <w:tab/>
        <w:t>4.3. Составление должностными лицами Администрации, уполномоченными составлять протоколы об административных правонарушениях, протокола об административном правонарушении в случае выявления нарушений норм и требований, в котором указывается номер пункта, статьи законодательства Российской Федерации, нормативных правовых актов.</w:t>
        <w:br/>
        <w:t xml:space="preserve">      Протокол составляется немедленно после выявления факта совершения административного правонарушения.</w:t>
        <w:br/>
        <w:t xml:space="preserve">      В случае, если требуется дополнительное выяснение обстоятельств дела либо данных об индивидуальном предпринимателе или сведений о юридическом лице, протокол об административном правонарушении составляется в течение двух суток с момента выявления административного правонарушения.</w:t>
        <w:br/>
        <w:t xml:space="preserve">      Протокол составляется в двух экземплярах, один из которых приобщается к акту проверки.</w:t>
        <w:br/>
        <w:t>Второй экземпляр вручается руководителю или законному представителю хозяйствующего субъекта (по доверенности), при их отсутствии копия направляется по юридическому адресу, адресу местонахождения организации, индивидуального предпринимателя почтовым отправлением с уведомлением.</w:t>
        <w:br/>
        <w:t xml:space="preserve">       4.4. Составление должностными лицами Администрации предписания в случае выявления нарушений норм и требований, в котором указывается срок для их устранения. Предписание составляется в двух экземплярах, один из которых приобщается к акту проверки.</w:t>
        <w:br/>
        <w:t>Второй экземпляр вручается руководителю или законному представителю хозяйствующего субъекта (по доверенности), при их отсутствии копия направляется по юридическому адресу, адресу местонахождения организации, индивидуального предпринимателя почтовым отправлением с уведомлением.</w:t>
        <w:br/>
        <w:t xml:space="preserve">      4.5. В случае неявки руководителя или законного представителя юридического лица, индивидуального предпринимателя в Администрацию в срок, указанный в предписании, данный факт обязательно фиксируется в дополнении к акту проверки.</w:t>
        <w:br/>
        <w:t xml:space="preserve">      4.6.  Для принятия административных мер акт, предписание, протокол об административном правонарушении, иные документы в течение трёх дней направляются в Администрацию район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Административный (внесудебный) порядок обжалования</w:t>
        <w:br/>
        <w:t>решений и действий (бездействия) должностного лица или органа,</w:t>
        <w:br/>
        <w:t>исполняющего муниципальную фун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5.1. Действия (бездействие) должностных лиц Администрации ответственных за надлежащее выполнение и организацию работы по исполнению функции, а также распоряжения, предписания, акты, протоколы и другие  документы, оформленные в письменной форме,  и принятые в ходе исполнения функции могут быть обжалованы заявителем во внесудебном порядке.</w:t>
        <w:br/>
        <w:t xml:space="preserve">      5.2. Заявитель может обжаловать действия (бездействие) и решения должностных лиц Администрации, ответственных за организацию работы по исполнению муниципальной функции на имя Главы Администрации района.</w:t>
        <w:br/>
        <w:t xml:space="preserve">      5.3. Обращение может быть направлено  по почте или передано в письменной форме или в форме электронного документа.</w:t>
        <w:br/>
        <w:t xml:space="preserve">      5.4. Рассмотрение Администрацией обращений заявителей по вопросам исполнения муниципальной функции производится в порядке, установленном Федеральным законом от 2 мая 2006 г. № 59-ФЗ «О порядке рассмотрения обращений граждан Российской Федерации». Письменное обращение (жалоба) рассматривается в срок, не превышающий 30 дней. </w:t>
        <w:br/>
        <w:t xml:space="preserve">      5.5. В подтверждение своих доводов заявитель может прилагать к письменному обращению документы и материалы либо их копии.</w:t>
        <w:br/>
        <w:t xml:space="preserve">      5.6. По результатам рассмотрения письменного обращения принимается решение об удовлетворении требований заявителя либо об отказе в их удовлетворении, оформленное в форме письма.</w:t>
        <w:br/>
        <w:t xml:space="preserve">      5.7. Письменный ответ, содержащий результаты рассмотрения обращения, направляется заявителю в установленные законами сроки.</w:t>
        <w:br/>
        <w:t xml:space="preserve">      5.8. Подача обращения (жалобы) не приостанавливает сроков для направления материалов проверки в Администрацию района.</w:t>
      </w:r>
    </w:p>
    <w:p>
      <w:pPr>
        <w:pStyle w:val="Normal"/>
        <w:shd w:fill="FFFFFF" w:val="clear"/>
        <w:spacing w:lineRule="atLeast" w:line="255" w:before="0" w:after="0"/>
        <w:ind w:firstLine="7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za.ul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13:00Z</dcterms:created>
  <dc:creator>Специалист</dc:creator>
  <dc:description/>
  <cp:keywords/>
  <dc:language>en-US</dc:language>
  <cp:lastModifiedBy>orgotdel</cp:lastModifiedBy>
  <cp:lastPrinted>2012-05-21T15:40:00Z</cp:lastPrinted>
  <dcterms:modified xsi:type="dcterms:W3CDTF">2012-05-23T06:36:00Z</dcterms:modified>
  <cp:revision>17</cp:revision>
  <dc:subject/>
  <dc:title/>
</cp:coreProperties>
</file>