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1   января  2012 года</w:t>
        <w:tab/>
        <w:tab/>
        <w:tab/>
        <w:tab/>
        <w:t xml:space="preserve">                                                    №5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илу постановления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01.03.2011 № 1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утратившим силу постановление Администрации района от 01.03.2011 № 128 «Об утверждении порядка бесплатного предоставления земельных участков из земель, находящихся в собственности муниципального образования «Инзенский район», для индивидуального жилищного строительства в собственность гражданам, родившим либо усыновившим (удочерившим) после 1 января 2011 года третьего ребенка или последующих дет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района                                                        А.Е. Яш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Кул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52-0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3:00Z</dcterms:created>
  <dc:creator>Admin</dc:creator>
  <dc:description/>
  <cp:keywords/>
  <dc:language>en-US</dc:language>
  <cp:lastModifiedBy>orgotdel</cp:lastModifiedBy>
  <dcterms:modified xsi:type="dcterms:W3CDTF">2012-02-01T12:43:00Z</dcterms:modified>
  <cp:revision>2</cp:revision>
  <dc:subject/>
  <dc:title/>
</cp:coreProperties>
</file>