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/>
      </w:pPr>
      <w:r>
        <w:rPr/>
        <w:t>25  июня   2012 года</w:t>
        <w:tab/>
        <w:tab/>
        <w:tab/>
        <w:t xml:space="preserve">                                                  №64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   организации    деятельности оздоровления работников  органов  местного самоуправления, муници-пальных органов  и муниципальных учреждений муниципального образо-вания «Инзенский район», замещаю-щих в них должности, не являющиеся  муниципальными должностями  или должностями муниципальной службы</w:t>
            </w:r>
          </w:p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top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Ульяновской области от 29.05.2012                         № 65-ЗО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оздоровления работников бюджетной сферы на территории  Ульяновской области» (далее – Закон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top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Утвердить:</w:t>
        </w:r>
      </w:hyperlink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1.1. Порядок осуществления органами местного самоуправления муниципального образования «Инзенский район» деятельности по организации оздоровления работников </w:t>
        </w:r>
      </w:hyperlink>
      <w:bookmarkEnd w:id="1"/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 (приложение № 1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установления очерёдности реализации права работников 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 (приложение  №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тановление  квоты числ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ников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для каждого муниципального  органа пропорционально штатной численности работников каждого  муниципального  органа или муниципального учреждения муниципального образования «Инзе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остав Комиссии Администрации муниципального образования «Инзенский район» по рассмотрению вопросов, связанных с организацией оздоровления работников местного самоуправления, муниципальных органов и муниципальных учреждений муниципального образования «Инзенский район», замещающих в них должности, не являющиеся муниципальными должностями или должностями муниципальной службы (приложение №3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ожение о Комиссии Администрации муниципального образования «Инзенский район» по рассмотрению вопросов, связанных с организацией оздоровления работников органов местного самоуправления, муниципальных органов и муниципальных учреждений муниципального образования «Инзенский район», замещающих в них должности, не являющиеся муниципальными должностями или должностями муниципальной службы (приложение№4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уполномоченным органом по осуществлению деятельности по организации оздоровления работников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-Управление образования муниципального образования «Инзе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 Предусмотреть  в бюджете муниципального образования «Инзенский район» расходные обязательства, связанные  с возмещением  оздоровительным организациям за счёт средств  местных бюджетов части расходов, связанных  с оказанием услуг  по оздоровлению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 момента его опублик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социальному развитию Филатова А.Ю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 xml:space="preserve">                  А.Е.Яшин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иконорова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3-25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textAlignment w:val="top"/>
        <w:rPr/>
      </w:pPr>
      <w:r>
        <w:rPr/>
        <w:t>ин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зенский район»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5.06.2012 № 643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 </w:t>
      </w:r>
    </w:p>
    <w:p>
      <w:pPr>
        <w:pStyle w:val="Normal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 органами местного самоуправления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муниципального образования «Инзенский район» деятельности по организации оздоровления работников </w:t>
        </w:r>
      </w:hyperlink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разработан в целях реализации положений Закона Ульяновской области от 29.05.2012 № 65-ЗО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оздоровления работников бюджетной сферы на территории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) и определяет механизм организации оздоровления работников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</w:t>
      </w:r>
      <w:r>
        <w:rPr>
          <w:rFonts w:cs="Times New Roman" w:ascii="Times New Roman" w:hAnsi="Times New Roman"/>
          <w:sz w:val="28"/>
          <w:szCs w:val="28"/>
        </w:rPr>
        <w:t xml:space="preserve">  (далее-работники)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1.2. Оздоровление работников осуществляется посредством возмещения</w:t>
      </w:r>
      <w:r>
        <w:rPr>
          <w:rStyle w:val="1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организациям и индивидуальным предпринимателям, осуществляющим  </w:t>
      </w:r>
      <w:r>
        <w:rPr>
          <w:rFonts w:cs="Times New Roman" w:ascii="Times New Roman" w:hAnsi="Times New Roman"/>
          <w:sz w:val="28"/>
          <w:szCs w:val="28"/>
        </w:rPr>
        <w:t xml:space="preserve">услуги  по оздоровлению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на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(далее – оздоровительные организации), за счёт средств субсидий областного бюджета Ульяновской области и  средств бюджета муниципального образования «Инзенский район» части расходов, связанных с оказанием услуг по оздоровлению работников (далее – возмещение расходов), при условии предоставления такими организациями работникам права произвести оплату только разницы между фактической стоимостью путёвок и определённым статьёй 6 Закона размером возмещения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Оплата разницы между фактической стоимостью путёвки и определённым Законом размером возмещения расходов оздоровительной организации (далее – разница стоимости путёвки) осуществляется работником самостоятельно.</w:t>
      </w:r>
    </w:p>
    <w:p>
      <w:pPr>
        <w:pStyle w:val="Normal"/>
        <w:spacing w:lineRule="auto" w:line="240" w:before="0" w:after="0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1.4. Оздоровление работников осуществляется в соответствии с очерёдностью реализации его права на оздоровление,  устанавливаемой по дате подачи соответствующих заявлений в уполномоченный орган  муниципального образования «Инзенский район», осуществляющий деятельность по организации оздоровления работников (далее – уполномоченный  орган).  По просьбе или 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я работника, выраженных в письменной форме, очередь может быть перенесена на более поздний срок.</w:t>
      </w:r>
    </w:p>
    <w:p>
      <w:pPr>
        <w:pStyle w:val="Normal"/>
        <w:spacing w:lineRule="auto" w:line="240" w:before="0" w:after="0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1.5. Оздоровление работников организуется в соответствии с квотой численности работников, оздоровление которых должно быть обеспечено в очередном финансовом году (далее – квота численности работников).</w:t>
      </w:r>
    </w:p>
    <w:p>
      <w:pPr>
        <w:pStyle w:val="Normal"/>
        <w:spacing w:lineRule="auto" w:line="240" w:before="0" w:after="0"/>
        <w:ind w:firstLine="72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вота численности работников, оздоровление которых должно быть обеспечено в очередном финансовом году (далее – квота численности работников) устанавливается ежегодно в срок до 25 января финансового года, в котором должно быть обеспечено оздоровление.</w:t>
      </w:r>
    </w:p>
    <w:p>
      <w:pPr>
        <w:pStyle w:val="TextBody"/>
        <w:widowControl w:val="false"/>
        <w:shd w:fill="auto" w:val="clear"/>
        <w:suppressAutoHyphens w:val="true"/>
        <w:spacing w:lineRule="auto" w:line="240" w:before="0" w:after="0"/>
        <w:ind w:firstLine="720"/>
        <w:rPr>
          <w:spacing w:val="0"/>
          <w:sz w:val="28"/>
          <w:szCs w:val="28"/>
        </w:rPr>
      </w:pPr>
      <w:r>
        <w:rPr/>
        <w:t>Квота численности работников устанавливается для каждого муниципального органа  пропорционально штатной численности работников каждого муниципального органа  или муниципального учреждения</w:t>
      </w:r>
      <w:r>
        <w:rPr>
          <w:lang w:val="ru-RU"/>
        </w:rPr>
        <w:t xml:space="preserve"> муниципального образования «Инзенский район»</w:t>
      </w:r>
      <w:r>
        <w:rPr/>
        <w:t xml:space="preserve">, определяемой по состоянию на 01 января текущего финансового года в соответствии с утверждённым штатным расписанием соответствующего  муниципального органа или муниципального учреждения </w:t>
      </w:r>
      <w:r>
        <w:rPr>
          <w:lang w:val="ru-RU"/>
        </w:rPr>
        <w:t>муниципального образования «Инзенский район»</w:t>
      </w:r>
      <w:r>
        <w:rPr/>
        <w:t xml:space="preserve">, на основании представления </w:t>
      </w:r>
      <w:r>
        <w:rPr>
          <w:lang w:val="ru-RU"/>
        </w:rPr>
        <w:t>К</w:t>
      </w:r>
      <w:r>
        <w:rPr/>
        <w:t>омиссии по рассмотрению вопросов, связанных с организацией оздоровления работников (далее –  комиссия)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рганизации оздоровления работников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ботник, имеющий право на оздоровление в соответствии с Законом, подаёт в уполномоченный  орган соответствующее заявление (приложение                 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ление представляется работником в уполномоченный орган по выбору работни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или через предста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Единого портала государственных и муниципальных услуг и (или) регионального портала государственных и муниципальных услуг в соответствии с Федеральным законом от 27.07.2010 № 210-ФЗ «Об организации представления государственных и муниципальных  услуг» (далее - порта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редством почтовой связ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электронном виде в порядке, установленном Федеральны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2.3. На основании поданного работником заявления  уполномоченный  орган устанавливает очерёдность реализации его права на оздоровление в порядке, установленном в  приложении  №  2 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В соответствии с установленной очерёдностью реализации права работника на оздоровление и установленной уполномоченному органу квотой численности работников, оздоровление которых должно быть обеспечено в текущем финансовом году, издаётся постановление администрации муниципального образования «Инзенский район» об обеспечении оздоровления  работников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5. Уполномоченный орган заключает с оздоровительной организацией, выбранной работником, соглашение о возмещении оздоровительной организации за счёт средств  субсидий, предоставляемых из областного бюджета Ульяновской области бюджетам муниципального образования «Инзенский район» в целях софинансирования расходных обязательств, возникающих в связи с организацией деятельности по оздоровлению работников  и средств  бюджета  муниципального образования «Инзенский район» (далее бюджетных средств), части расходов, связанных с оказанием услуг по оздоровлению работника (далее – соглашение, приложение № 2 к Порядку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 В случае  отказа  оздоровительной организации в заключение данного соглашения, уполномоченный орган письменно уведомляет об этом работника в течение 5 дней с даты поступления в  уполномоченный орган информации об отказе в заключении данно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 вправе выбрать  другую оздоровительную организацию.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7. Уполномоченный  орган выдаёт работнику направление на заезд  в оздоровительную  организацию в течение 10 дней с даты заключения соглашения с оздоровительной организацией, по форме, утверждённой уполномоченным органом.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b w:val="false"/>
        </w:rPr>
        <w:tab/>
        <w:t>2.8. Для возмещения оздоровительным организациям за счёт бюджетных средств части расходов, связанных с оказанием услуг по оздоровлению работников,  оздоровительная организация в течение 10 рабочих дней со дня окончания срока пребывания работника в оздоровительной организации на основании соглашения представляет в уполномоченный  орган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подтверждающий  факт оплаты работником в соответствии с заключённым с ним договором разницы между фактической стоимостью путевки и размером возмещения, определён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чёт-фактуру или документы, её заменяющую (накладная или авизо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рывной талон путёвки или иной документ, подтверждающий пребывание работника в оздоровительн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организации несут ответственность за своевременность представления вышеуказанных  документов и достоверность представляем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9. Уполномоченный орган после получения вышеуказанных документов в течение 5 дней осуществляет возмещение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ительным организациям за счёт бюджетных средств части расходов, связанных с оказанием услуг по оздоровлению работников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утём зачисления бюджетных средств на счёт оздоровительной организации, открытый в установленном законодательством порядке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2.10. Споры по вопросам организации оздоровления работников разрешаются в порядке, установленном законодательством Российской Федерации. </w:t>
      </w:r>
    </w:p>
    <w:p>
      <w:pPr>
        <w:pStyle w:val="TextBody"/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 xml:space="preserve">        </w:t>
      </w:r>
      <w:r>
        <w:rPr>
          <w:sz w:val="28"/>
          <w:szCs w:val="28"/>
        </w:rPr>
        <w:t>3. Финансирование</w:t>
      </w:r>
    </w:p>
    <w:p>
      <w:pPr>
        <w:pStyle w:val="TextBody"/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20"/>
        <w:rPr/>
      </w:pPr>
      <w:r>
        <w:rPr>
          <w:sz w:val="28"/>
          <w:szCs w:val="28"/>
        </w:rPr>
        <w:t xml:space="preserve">3.1. Финансирование расходов на организацию оздоровления работников осуществляется в пределах бюджетных ассигнований, предусмотренных на эти цели в бюджете  муниципального  образования </w:t>
      </w:r>
      <w:r>
        <w:rPr>
          <w:sz w:val="28"/>
          <w:szCs w:val="28"/>
          <w:lang w:val="ru-RU"/>
        </w:rPr>
        <w:t>«Инзенский район»</w:t>
      </w:r>
      <w:r>
        <w:rPr>
          <w:sz w:val="28"/>
          <w:szCs w:val="28"/>
        </w:rPr>
        <w:t xml:space="preserve">  на соответствующий финансовый год и на плановый период и  за счёт субсидий, предоставляемых  из областного бюджета Ульяновской области  бюджетам муниципальных образований Ульяновской области в целях софинансирования расходных обязательств, возникающих в связи с организацией  деятельности  по оздоровлению работников</w:t>
      </w:r>
      <w:r>
        <w:rPr>
          <w:i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top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ab/>
        <w:t>3.2. Субсидии,  предоставляемые  из областного бюджета Ульяновской области  бюджетам муниципальных образований Ульяновской области в целях софинансирования расходных обязательств, возникающих в связи с организацией  деятельности  по оздоровлению работников,  выделяются  в соответствии с  методикой</w:t>
      </w:r>
      <w:r>
        <w:rPr>
          <w:rStyle w:val="StrongEmphasis"/>
          <w:bCs w:val="false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чёта субсидий, предоставляемых из областного бюджета Ульяновской области бюджетам муниципальных образований Ульяновской области  в целях софинансирования расходных обязательств, возникающих в связи с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полномоченный орган, являющийся п</w:t>
      </w:r>
      <w:r>
        <w:rPr>
          <w:rFonts w:cs="Times New Roman" w:ascii="Times New Roman" w:hAnsi="Times New Roman"/>
          <w:color w:val="000000"/>
          <w:sz w:val="28"/>
          <w:szCs w:val="28"/>
        </w:rPr>
        <w:t>олучателем бюджетных средств, одновременно является уполномоченным органом по</w:t>
      </w:r>
      <w:r>
        <w:rPr>
          <w:rFonts w:cs="Times New Roman" w:ascii="Times New Roman" w:hAnsi="Times New Roman"/>
          <w:sz w:val="28"/>
          <w:szCs w:val="28"/>
        </w:rPr>
        <w:t xml:space="preserve"> возмещению оздоровительным организациям за счёт бюджетных части расходов, связанных с оказанием услуг по оздоровлению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полномоченные органы представляют в Министерство финансов Ульяновской области отчёт о расходах, связанных с организацией оздоровления работников, по форме и в сроки, установленные  Министерством финансо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Ответственность за правомерное, целевое, эффективное использование бюджетных средств, направляемых на финансирование организации оздоровления работников, несут органы местного самоуправления муниципального образования «Инзенский район» в соответствии с установленными полномочиями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5040" w:hanging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уполномоченного органа)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ботника 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 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______________________________________________телефон___________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серия  ______номер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(кем и когда)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Cs w:val="28"/>
        </w:rPr>
        <w:t>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не право на  оздоровление в 20 ___ году в __________________________________________________________________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здоровительн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Ульяновской области от 29.05.2012 №65-ЗО «Об организации оздоровления работников бюджетной сферы на территории Ульяновской области».</w:t>
      </w:r>
    </w:p>
    <w:p>
      <w:pPr>
        <w:pStyle w:val="Normal"/>
        <w:shd w:fill="FFFFFF" w:val="clear"/>
        <w:spacing w:lineRule="auto" w:line="240" w:before="0" w:after="0"/>
        <w:ind w:right="1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организации оздоровления ознакомлен (а)  и согласен (согласн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 (а) о том, что заявление  о предоставлении права на оздоровление  приравнивается  к моему согласию с обработкой (сбор, передача, систематизация, хранение, уточнение и использование  моих  персональных данных) в течение срока предоставления  права на оздоровление моих персональных  данных с использованием и без использования средств автоматизации (фамилия, имя, отчество; адрес места регистрации;  паспортные данные, номер контактного телефона, сведения о трудовой деятельности в государственном органе, представляющем право на оздоровление) в целях  и объёме, необходимых для  реализации  права на оздоровление, в том числе на обработку  государственным органом  персональных данных при ведении очерёдности реализации права на оздоровления, ведении электронного реестра, предоставления моих персональных данных, имеющихся  в распоряжении государственного органа, в оздоровительную организацию. Отзыв согласия осуществляется моим письменным заявление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пись заявителя:_____________   Дата подачи заявления:    ___  _________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ведения о работнике удостоверя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руководителя учреждения_________________    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(Ф.И.О.)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л(а): ___________          _____________     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)                 (Ф.И.О.)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мещении оздоровительной организации за счёт средств  субсидий, предоставляемых из областного бюджета Ульяновской области бюджету муниципального образования «Инзенский район» в целях софинансирования расходных обязательств, возникающих в связи с организацией деятельности по оздоровлению работников  и средств  бюджета  муниципального образования части расходов, связанных с оказанием услуг по оздоровлению работников бюджетной сф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нза</w:t>
        <w:tab/>
        <w:t xml:space="preserve">                                                                           ___  ________201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правление образования муниципального образования «Инзенский район»,</w:t>
      </w: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альника Управления образования муниципального образования «Инзенский район» Тимофеевой Маргариты Михайловны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, именуемого в дальнейшем  «Уполномоченный  орган», с одной стороны, и оздоровительная организация ________________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,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 действующего на основании _____________, именуемая в дальнейшем «Организация», с другой стороны, заключили настоящее Соглашение о нижеследующем:</w:t>
      </w:r>
    </w:p>
    <w:p>
      <w:pPr>
        <w:pStyle w:val="TextBodyIndent"/>
        <w:spacing w:lineRule="auto" w:line="240" w:before="0" w:after="0"/>
        <w:ind w:left="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TextBodyIndent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возмещение «Организации» за счёт средств  субсидий, предоставляемых из областного бюджета Ульяновской области бюджету муниципального образования «Инзенский район» в целях софинансирования расходных обязательств, возникающих в связи с организацией деятельности по оздоровлению работников  и средств  бюджета  муниципального образования «Инзенский район»  (далее -бюджетные средства) части расходов, связанных с оказанием услуг по оздоровлению работников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ых образований Ульяновской области, замещающих в них должности, не являющиеся  муниципальными должностями  или должностями муниципальной служб</w:t>
      </w:r>
      <w:r>
        <w:rPr>
          <w:rFonts w:cs="Times New Roman" w:ascii="Times New Roman" w:hAnsi="Times New Roman"/>
          <w:sz w:val="28"/>
          <w:szCs w:val="28"/>
        </w:rPr>
        <w:t xml:space="preserve"> (далее – работники), в соответствии с законом Ульяновской области от 29.05.2012. №65-ЗО_ «Об оздоровлении работников бюджетной сферы на территории Ульяновской области» (далее – Закон)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тельства сторон</w:t>
      </w:r>
    </w:p>
    <w:p>
      <w:pPr>
        <w:pStyle w:val="TextBodyIndent"/>
        <w:spacing w:lineRule="auto" w:line="240" w:before="0" w:after="0"/>
        <w:ind w:left="28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«Уполномоченный орган» в соответствии с настоящим Соглашением: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беспечивает направление ______ работников на оздоровление  в указанные работниками сроки в соответствии со спецификацией.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ab/>
      </w:r>
      <w:r>
        <w:rPr>
          <w:b w:val="false"/>
        </w:rPr>
        <w:t>2.1.2. Обеспечивает возмещение «Организации» за счёт бюджетных средств части расходов, связанных с оказанием услуг по оздоровлению работников в размере 80 процентов от  средней стоимости одного дня пребывания работника в «Организации», установленной постановлением Правительства Ульяновской области  «</w:t>
      </w:r>
      <w:r>
        <w:rPr>
          <w:b w:val="false"/>
          <w:kern w:val="2"/>
        </w:rPr>
        <w:t xml:space="preserve">О мерах по реализации Закона Ульяновской области от 29.05.2012 №65-ЗО «Об организации оздоровления работников бюджетной сферы на территории Ульяновской области» (далее – Постановление), с учётом </w:t>
      </w:r>
      <w:r>
        <w:rPr>
          <w:b w:val="false"/>
        </w:rPr>
        <w:t>количества дней пребывания, которое не может превышать двенадцать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3. Перечисляет бюджетные средства на счёт «Организации», открытый в установленном законодательством порядке, в течение 5 дней после предоставления документов, указанных в Постановлении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«Организация» в соответствии с настоящим Соглашением: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ab/>
      </w:r>
      <w:r>
        <w:rPr>
          <w:b w:val="false"/>
        </w:rPr>
        <w:t>2.2.1. Предоставляет работнику право произвести оплату только разницы между фактической стоимостью путёвки и размером возмещения расходов оздоровительной организации, связанных с оказанием услуг по оздоровлению работника, установленным Зако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редоставляет «Уполномоченному органу» в течение 3 рабочих дней со дня окончания срока пребывания работника в оздоровительной организации  следующие документ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подтверждающий  факт оплаты работником в соответствии с заключённым с ним договором разницы между фактической стоимостью путевки и размером возмещения, определён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чёт-фактуру или документы, её заменяющую (накладная или авизо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рывной талон путёвки или иной документ, подтверждающий пребывание работника в оздоровительной орган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Обеспечивает предоставление качественных услуг по оздоровлению работ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 действия Соглашения и порядок его расторжения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глашение вступает в силу с момента подписания и действует до              31 декабр</w:t>
      </w:r>
      <w:r>
        <w:rPr>
          <w:rFonts w:cs="Times New Roman" w:ascii="Times New Roman" w:hAnsi="Times New Roman"/>
          <w:sz w:val="28"/>
          <w:szCs w:val="28"/>
          <w:lang w:val="ru-RU"/>
        </w:rPr>
        <w:t>я 2012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 согласованию сторон возможно изменение условий Соглашения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решение споров и прочие условия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поры (разногласия) между Сторонами по вопросам исполнения настоящего Соглашения, решаются путём переговоров, а если они не будут разрешены путём переговоров – в судебном порядке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Изменения настоящего Соглашения осуществляю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Настоящее Соглашение составлено в трёх экземплярах, имеющих одинаковую силу, два экземпляра – «Уполномоченному органу» и один «Организации» и вступает в силу с момента его подписания Сторонами до исполнения Сторонами своих обязательств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Юридические адреса, банковские реквизиты и подписи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ая организаци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4956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зен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12 № 64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ия очерёдности реализации права работников </w:t>
      </w:r>
      <w:hyperlink r:id="rId1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постановки на учёт работников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</w:t>
      </w:r>
      <w:r>
        <w:rPr>
          <w:rFonts w:cs="Times New Roman" w:ascii="Times New Roman" w:hAnsi="Times New Roman"/>
          <w:sz w:val="28"/>
          <w:szCs w:val="28"/>
        </w:rPr>
        <w:t>, нуждающихся в оздоровлении, в муниципальных органах муниципального образования «Инзенский район», осуществляющих в соответствии с частью 3 статьи 5 Закона деятельность по организации оздоровления работников (далее –  муниципальные орга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2. Очерёдность реализации права работников на оздоровление,  устанавливается по дате подачи соответствующих заявлений в уполномолченный орган муниципального образования «Инзе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целях установления очерёдности реализации права работника на оздоровление уполномоченный орга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 с законодательством о персональных данны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ответственного сотрудника за организацию приёма и регистрацию соответствующих заявлений от работ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ёт учёт соответствующих заявлений работ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электронный реестр работников, нуждающихся в оздоровлен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явление работника  регистрируется в журнале регистрации заявлений о постановке работника в очередь на реализацию права на оздоровление (далее – журнал), форма которого утверждается  уполномоченным  орган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редставлении заявления посредством портала датой подачи  заявления  считается  дата регистрации заявления на порт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непосредственного  представления работником заявления  в уполномоченный орган, датой обращения считается  дата подачи  заявления в уполномоченный орган и регистрации его ответственным сотрудником в день подачи заявления  в присутствии работника или его представителя в журнале регистрации и в электронном реест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 заявления посредством почтовой связи и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электронном виде в порядке, установленном Федеральным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датой подачи  заявления  считается дата регистрации заявления ответственным сотрудником  уполномоченного органа в журнале регистрации и в электронном реестре. При этом регистрация заявления осуществляется в течение рабочего дня, в который поступило заявление. Если заявление поступило в нерабочий день, регистрация заявления осуществляется в первый рабочий день после дня по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течение 7 дней после размещения заявления на портале или направления заявления в электронном виде работник   предоставляет заявление на бумажном носителе в уполномоченный орган лично или через представителя или  направляет его почтовой связью. Обязанность подтверждения факта отправки указанного заявления лежит на работн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поступлении заявления на бумажном носителе, в журнале регистрации и электронном реестре делается соответствующая отметка и работник  исключается из очерёдности реализации права на оздоров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явление подписано электронной подписью, в порядке, предусмотренном законодательством Российской Федерации, представление  заявления на бумажном носителе не требу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сновании поданных заявлений формируется электронный реестр работников, нуждающихся в оздоровлении, размещаемый на официальном сайте   муниципального образования, в котором указываются номер очереди, фамилия и инициалы работника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left="4956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зенский район»</w:t>
      </w:r>
    </w:p>
    <w:p>
      <w:pPr>
        <w:pStyle w:val="ConsPlusTitle"/>
        <w:numPr>
          <w:ilvl w:val="0"/>
          <w:numId w:val="0"/>
        </w:numPr>
        <w:ind w:left="2832" w:firstLine="708"/>
        <w:jc w:val="center"/>
        <w:outlineLvl w:val="0"/>
        <w:rPr>
          <w:b w:val="false"/>
          <w:b w:val="false"/>
        </w:rPr>
      </w:pPr>
      <w:r>
        <w:rPr>
          <w:b w:val="false"/>
        </w:rPr>
        <w:t>от 25.06.2012 № 64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администрации муниципального образования «Инзенский район» по рассмотрению вопросов, связанных с организацией оздоровления работников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сс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латов А.Ю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заместитель Главы Администрации муниципального образования «Инзенский район» по социальному развит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мофеева М.М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начальник Управления образования муниципального образования «Инзенский район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норова И.Г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главный специалист-эксперт по правовым вопросам отдела материального и информационного обеспечения Управления образования МО «Инзенский район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еева М.С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заместитель Главы Администрации муниципального образования «Инзенский район» по экономике и финанс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терова Е.В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ведущий инспектор по дошкольному образованию Управления образования МО  «Инзенский район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рьянова Н.А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начальник отдела дошкольного, общего и дополнительного образования Управления образования МО  «Инзенский район»;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pacing w:lineRule="auto" w:line="240" w:before="0" w:after="0"/>
        <w:ind w:left="4956" w:hanging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248" w:firstLine="708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зенский район»</w:t>
      </w:r>
    </w:p>
    <w:p>
      <w:pPr>
        <w:pStyle w:val="ConsPlusTitle"/>
        <w:numPr>
          <w:ilvl w:val="0"/>
          <w:numId w:val="0"/>
        </w:numPr>
        <w:ind w:left="2832" w:firstLine="708"/>
        <w:jc w:val="center"/>
        <w:outlineLvl w:val="0"/>
        <w:rPr>
          <w:b w:val="false"/>
          <w:b w:val="false"/>
        </w:rPr>
      </w:pPr>
      <w:r>
        <w:rPr>
          <w:b w:val="false"/>
        </w:rPr>
        <w:t>от 25.06.2012 № 64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администрации муниципального образования «Инзенский район» по рассмотрению вопросов, связанных с организацией оздоровления работников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деятельности  Комиссии Администрации муниципального образования «Инзенский район» по рассмотрению вопросов, связанных с организацией оздоровления работников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сс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миссия в своей работе руководствуется законодательством Российской Федерации, законодательством Ульяновской области, муниципальными правовыми актами муниципального образования «Инзенский район», а также настоящим По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миссия является совещательным коллегиальным органом, созданным в администрации  муниципального образования «Инзе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 Комиссия осуществляет следующие фун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сматривает представленные в установленном порядке материалы по вопросам, связанным с организацией оздоровления работников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 местного самоуправления, муниципальных органов  и муниципальных учреждений муниципального образования «Инзенский район», замещающих в них должности, не являющиеся  муниципальными должностями  или должностями муниципальной служб</w:t>
      </w:r>
      <w:r>
        <w:rPr>
          <w:rFonts w:cs="Times New Roman" w:ascii="Times New Roman" w:hAnsi="Times New Roman"/>
          <w:sz w:val="28"/>
          <w:szCs w:val="28"/>
        </w:rPr>
        <w:t xml:space="preserve"> (далее - работники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вносит в  уполномоченный орган  представление о размере квоты численности работников, оздоровление которых должно быть обеспечено в очередном финансовом году, а также по иным вопросам, связанным с организацией оздоровления работников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обобщает и анализирует ход организации оздоровления работ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оказывает  методическую помощь органам местного самоуправления муниципального образования «Инзенский район» в осуществлении деятельности по организации оздоровления работников органов местного самоуправления, муниципальных органов и муниципальных учреждений муниципального образования «Инзенский район», замещающих в них должности, не являющиеся муниципальными должностями или должностями муниципальной служ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Состав комиссии утверждается  постановлением Администрации муниципального образования «Инзе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остав Комиссии входят председатель Комиссии, заместитель председателя Комиссии, секретарь и члены Коми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Председателем комиссии является заместитель Главы администрации- муниципального образования «Инзенский район» по   социальному развит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я комиссии  проводятся ежекварта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заседания председатель комиссии, а в его отсутствие – заместитель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Заседание комиссии правомочно, если на нём присутствует не менее половины её чле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Комиссии принимается большинством голосов от общего числа членов Комиссии, присутствующих на заседании. При равенстве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Заключения комиссии оформляются протоколом, который подписывается всеми членами комиссии, участвовавшими в засед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2.Протокол заседания комиссии направляется уполномоченному орга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одготовку материалов на заседание комиссии, извещение заинтересованных лиц осуществляет секретарь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Организационно-техническое обеспечение деятельности осуществляет  уполномоченный орг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</w:t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FFFF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103" w:hanging="0"/>
      <w:jc w:val="both"/>
      <w:outlineLvl w:val="4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-10"/>
      <w:sz w:val="29"/>
      <w:szCs w:val="29"/>
      <w:shd w:fill="FFFFFF" w:val="clear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11">
    <w:name w:val="Заголовок 1 Знак"/>
    <w:qFormat/>
    <w:rPr>
      <w:rFonts w:ascii="Cambria" w:hAnsi="Cambria" w:cs="Times New Roman"/>
      <w:b/>
      <w:color w:val="FFFF0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pacing w:val="-10"/>
      <w:sz w:val="29"/>
      <w:szCs w:val="29"/>
      <w:shd w:fill="FFFFFF" w:val="clear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color w:val="FFFF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6">
    <w:name w:val="Знак Знак6"/>
    <w:basedOn w:val="Style10"/>
    <w:qFormat/>
    <w:rPr>
      <w:rFonts w:ascii="Cambria" w:hAnsi="Cambria" w:cs="Cambria"/>
      <w:b/>
      <w:color w:val="FFFF00"/>
      <w:sz w:val="28"/>
      <w:lang w:val="ru-RU" w:bidi="ar-SA"/>
    </w:rPr>
  </w:style>
  <w:style w:type="character" w:styleId="2">
    <w:name w:val="Знак Знак2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spacing w:val="-10"/>
      <w:sz w:val="29"/>
      <w:szCs w:val="2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0"/>
      <w:szCs w:val="2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yperlink" Target="../..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../../" TargetMode="External"/><Relationship Id="rId7" Type="http://schemas.openxmlformats.org/officeDocument/2006/relationships/hyperlink" Target="consultantplus://offline/main?base=LAW;n=116783;fld=134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yperlink" Target="../../" TargetMode="External"/><Relationship Id="rId15" Type="http://schemas.openxmlformats.org/officeDocument/2006/relationships/hyperlink" Target="consultantplus://offline/main?base=LAW;n=116783;fld=134" TargetMode="Externa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04:00Z</dcterms:created>
  <dc:creator>Анципочич</dc:creator>
  <dc:description/>
  <cp:keywords/>
  <dc:language>en-US</dc:language>
  <cp:lastModifiedBy>orgotdel</cp:lastModifiedBy>
  <cp:lastPrinted>2012-04-16T09:47:00Z</cp:lastPrinted>
  <dcterms:modified xsi:type="dcterms:W3CDTF">2012-07-02T09:35:00Z</dcterms:modified>
  <cp:revision>17</cp:revision>
  <dc:subject/>
  <dc:title>Проект</dc:title>
</cp:coreProperties>
</file>