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20 июля    2012 года</w:t>
        <w:tab/>
        <w:tab/>
        <w:tab/>
        <w:t xml:space="preserve">                                                                                    № 732</w:t>
      </w:r>
    </w:p>
    <w:p>
      <w:pPr>
        <w:pStyle w:val="Normal"/>
        <w:spacing w:lineRule="exact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 </w:t>
      </w:r>
    </w:p>
    <w:p>
      <w:pPr>
        <w:pStyle w:val="Normal"/>
        <w:spacing w:lineRule="exact" w:line="240"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существления </w:t>
      </w:r>
    </w:p>
    <w:p>
      <w:pPr>
        <w:pStyle w:val="Normal"/>
        <w:spacing w:lineRule="exact" w:line="240" w:before="0" w:after="0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лесного контроля </w:t>
      </w:r>
    </w:p>
    <w:p>
      <w:pPr>
        <w:pStyle w:val="Normal"/>
        <w:spacing w:lineRule="exact" w:line="240" w:before="0" w:after="0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дзора на территории муниципального</w:t>
      </w:r>
    </w:p>
    <w:p>
      <w:pPr>
        <w:pStyle w:val="Normal"/>
        <w:spacing w:lineRule="exact" w:line="240" w:before="0" w:after="0"/>
        <w:ind w:righ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«Инзенский район»</w:t>
      </w:r>
    </w:p>
    <w:p>
      <w:pPr>
        <w:pStyle w:val="Normal"/>
        <w:autoSpaceDE w:val="false"/>
        <w:spacing w:lineRule="exact" w:line="322" w:before="0" w:after="0"/>
        <w:ind w:right="-284" w:firstLine="56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22" w:before="0" w:after="0"/>
        <w:ind w:right="-284" w:firstLine="56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эффективного и качественного осуществления муниципального лесного контроля и надзора на территории муниципального образования «Инзенский район»,</w:t>
      </w:r>
    </w:p>
    <w:p>
      <w:pPr>
        <w:pStyle w:val="Normal"/>
        <w:autoSpaceDE w:val="false"/>
        <w:spacing w:lineRule="auto" w:line="240" w:before="0" w:after="0"/>
        <w:ind w:right="-284" w:firstLine="56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979" w:leader="none"/>
        </w:tabs>
        <w:autoSpaceDE w:val="false"/>
        <w:spacing w:lineRule="auto" w:line="240" w:before="0" w:after="0"/>
        <w:ind w:right="-284" w:firstLine="58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муниципального лесного контроля и надзора на территории муниципального образования «Инзенский район» (прилагается).</w:t>
      </w:r>
    </w:p>
    <w:p>
      <w:pPr>
        <w:pStyle w:val="Normal"/>
        <w:tabs>
          <w:tab w:val="clear" w:pos="708"/>
          <w:tab w:val="left" w:pos="979" w:leader="none"/>
        </w:tabs>
        <w:autoSpaceDE w:val="false"/>
        <w:spacing w:lineRule="auto" w:line="240" w:before="0" w:after="0"/>
        <w:ind w:right="-284" w:firstLine="58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36" w:leader="none"/>
        </w:tabs>
        <w:autoSpaceDE w:val="false"/>
        <w:spacing w:lineRule="auto" w:line="240" w:before="0" w:after="0"/>
        <w:ind w:right="-284" w:firstLine="56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Контроль за исполнением настоящего постановления возложить на</w:t>
        <w:br/>
        <w:t>председателя комитета по управлению муниципальным имуществом и</w:t>
        <w:br/>
        <w:t>земельным отношениям муниципального образования «Инзенский район»</w:t>
        <w:br/>
        <w:t>Куликова Н.И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района                                                                   А.Е. Яш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И. Кулик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52-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д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67" w:right="-284"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67" w:right="-284"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зенский район»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67" w:right="-284"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3"/>
          <w:w w:val="95"/>
          <w:sz w:val="28"/>
          <w:szCs w:val="28"/>
          <w:lang w:eastAsia="ru-RU"/>
        </w:rPr>
        <w:t xml:space="preserve">от «_20»   07.2012 № 732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осуществления муниципального лесного контроля и надзора на территории муниципального образования «Инзенский район»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.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нятие административных процедур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лесного контроля и надз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284"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муниципального лесного контроля и надзора на территории муниципального образования «Инзенский район»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овышения качества проведения проверок, определяет сроки и последовательность действий должностных лиц при проведении проверок соблюдения лесного законодательства, требований использования, охраны, защиты и воспроизводства лесов юридическими лицами и индивидуальными предпринимателями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Задачей муниципального лесного контроля и надзора является обеспечение соблюдения юридическими лицами независимо от организационно-правовой формы, индивидуальными предпринимателями, гражданами лесного законодательства, требований использования, охраны, защиты и воспроизводства лесов </w:t>
      </w: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образовании «</w:t>
      </w:r>
      <w:r>
        <w:rPr>
          <w:rFonts w:cs="Times New Roman" w:ascii="Times New Roman" w:hAnsi="Times New Roman"/>
          <w:sz w:val="28"/>
          <w:szCs w:val="28"/>
        </w:rPr>
        <w:t>Инзен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1.1.3.  Осуществление муниципального лесного контроля и надз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ерритории муниципального образования «Инзенский район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митетом по управлени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униципальным имуществом и земельным отношениям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«Инзенский район» Ульяновской области (далее — Комитет),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ых возложены функции по осуществлению муниципального лесного контроля и надзора на территории муниципального образования «Инзенский район»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ветственными исполнителями муниципальной услуги являются специалисты по земельным вопросам Комитета (далее – специалист)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Муниципальный лесной контроль и надзор осуществляется в отношении лесных участков, расположенных на территор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Инзенский район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5. Проверке подлежат юридические лица и индивидуальные предприниматели,  осуществляющие деятельност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муниципального образования «Инзенский район» и являющиеся лесопользователями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Правовые основания проведения лесного контроля.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сной кодекс Российской Федерации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едеральный закон от 06 октября 2003 года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4 декабря 2006 года № 201-ФЗ "О введении      в действие Лесного кодекса Российской Федерации"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 мая 2006 года № 59-ФЗ "О порядке рассмотрения обращений граждан Российской Федерации"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08 мая 2007 года № 273 "Об исчислении размера вреда, причиненного лесам вследствие нарушения лесного законодательства"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30 июня 2007 года № 417 "Об утверждении правил пожарной безопасности в лесах"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9 июня 2007 года № 414 "Об утверждении правил санитарной безопасности в лесах"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ПР РФ от 16 июля 2007 года № 184 "Об утверждении правил заготовки древесины"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ПР РФ от 16 июля 2007 года № 185 "Об утверждении правил ухода за лесами";</w:t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муниципального образования «Инзенский район» Ульянов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 Конечным результатом исполнения административного регламента является акт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Требования к порядку проведения прове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орядок информирования о проведении проверок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eastAsia="ar-SA"/>
        </w:rPr>
        <w:t>Сведения о местонахождении, контактных телефонах (телефонах для справок), адресах сайтов в сети «Интернет», адресах электронной почты размещаются на информационных стендах, в средствах массовой информации, на официальном сайте Администрации муниципального образования «Инзенский район» в сети «Интернет».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Arial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>Информация об адресе и телефонах Комитета: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Arial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>Ульяновская область, Инзенский район, г. Инза, ул. Заводская, д. 2, каб. 44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Arial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>Тел/факс 8(84241) 2-52-03.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Arial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>График приема и информирования заявителей:</w:t>
      </w:r>
    </w:p>
    <w:p>
      <w:pPr>
        <w:pStyle w:val="Normal"/>
        <w:suppressAutoHyphens w:val="true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риёмные дни: вторник 08.00 – 17.00, четверг 08.00 – 17.00; 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Arial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>- неприёмные дни: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Arial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>понедельник, среда, пятница;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Arial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ab/>
        <w:t>- выходные дни: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Arial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ab/>
        <w:t>суббота, воскресенье.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Arial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 xml:space="preserve">Адрес официального сайта в сети «Интернет» Муниципального образования «Инзенский район»: </w:t>
      </w:r>
    </w:p>
    <w:p>
      <w:pPr>
        <w:pStyle w:val="Normal"/>
        <w:suppressAutoHyphens w:val="true"/>
        <w:autoSpaceDE w:val="false"/>
        <w:spacing w:lineRule="auto" w:line="240" w:before="0" w:after="0"/>
        <w:ind w:right="-284" w:firstLine="540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Arial" w:ascii="Times New Roman" w:hAnsi="Times New Roman"/>
          <w:sz w:val="28"/>
          <w:szCs w:val="28"/>
          <w:lang w:val="en-US" w:eastAsia="ar-SA"/>
        </w:rPr>
        <w:t>http</w:t>
      </w:r>
      <w:r>
        <w:rPr>
          <w:rFonts w:eastAsia="Times New Roman" w:cs="Arial" w:ascii="Times New Roman" w:hAnsi="Times New Roman"/>
          <w:sz w:val="28"/>
          <w:szCs w:val="28"/>
          <w:lang w:eastAsia="ar-SA"/>
        </w:rPr>
        <w:t>//: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ar-SA"/>
          </w:rPr>
          <w:t>inz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ar-SA"/>
          </w:rPr>
          <w:t>ulregio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рес электронной почты Комитета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ar-SA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ar-SA"/>
          </w:rPr>
          <w:t>umizoinz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ar-SA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ar-SA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ar-SA"/>
          </w:rPr>
          <w:t>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3. О проведении плановой проверки специалист Комитета уведомляет юридическое лицо, индивидуального предпринимателя   не позднее, чем за 3 рабочих дня до начала ее проведения посредством направления копии распоряжения Комитета о проведении проверки по муниципальному лесному контролю и надзору и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4. О проведении внеплановой выездной проверки, за исключением внеплановой выездной проверки, основанием  проведения которой указаны в пункте 2 части 2 статьи 1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специалист Комитета уведомляет юридическое лицо, индивидуального предпринимателя  не менее, чем за двадцать четыре часа до начала ее проведения люб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5. На информационных стендах в помещениях Администрации МО «</w:t>
      </w:r>
      <w:r>
        <w:rPr>
          <w:rFonts w:cs="Times New Roman" w:ascii="Times New Roman" w:hAnsi="Times New Roman"/>
          <w:sz w:val="28"/>
          <w:szCs w:val="28"/>
        </w:rPr>
        <w:t>Инзен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»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звлечения из нормативных правовых актов Российской Федерации, устанавливающих порядок и условия проведения провер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блок-схема порядка проведения проверок согласно приложению № 1 к настоящему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рядок получения гражданами консульт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еречень документов, необходимых для предъявления лесопользователем при проведении провер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6. По вопросам проведения проверок можно получить консультацию путем непосредственного обращения в Комит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7. Индивидуальное устное информирование осуществляется специалистом  Комитета  при обращении лично или по телефон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ветах на телефонные звонки и личные обращения специалист Комитета подробно, в вежливой (корректной) форме информирует обратившихся лиц по интересующим вопрос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8. Сведения о ходе процедуры принятия решения о </w:t>
      </w:r>
      <w:r>
        <w:rPr>
          <w:rFonts w:cs="Times New Roman" w:ascii="Times New Roman" w:hAnsi="Times New Roman"/>
          <w:sz w:val="28"/>
          <w:szCs w:val="28"/>
        </w:rPr>
        <w:t xml:space="preserve">проведении проверки по муниципальному лесному контролю и надзору можно получить при помощи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енного обращения, электронной почты, телефонной связи или посредством личного обращения в уполномоченный орг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9. В случае,  если подготовка ответа требует продолжительного времени, специалист Комитета, осуществляющий индивидуальное устное информирование, может предложить обратившемуся лицу направить в Комитет письменное обращение по данному вопросу либо назначить удобное время для устного информир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0. Ответ на письменное обращение подписывается председателем Комитета в порядке, установленном Федеральным законом от 02 мая 2006 года № 59-ФЗ  "О порядке рассмотрения обращений граждан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Сроки проведения провер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. </w:t>
      </w:r>
      <w:r>
        <w:rPr>
          <w:rFonts w:cs="Times New Roman" w:ascii="Times New Roman" w:hAnsi="Times New Roman"/>
          <w:sz w:val="28"/>
          <w:szCs w:val="28"/>
        </w:rPr>
        <w:t>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В исключительных случаях срок проведения выездной плановой проверки может быть продлен председателем Комитета, но не более чем на двадцать рабочих дней в отношении малых предприятий, микропредприятий – не более, чем на пятнадцать 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Требования к местам проведения проверок.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3.1. Документарная проверка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здании Администрации муниципального образования «Инзенский район» в кабинете Комитета. Центральный вход здания оборудован вывеской, содержащей информацию о наименовании.</w:t>
      </w:r>
    </w:p>
    <w:p>
      <w:pPr>
        <w:pStyle w:val="Normal"/>
        <w:keepLines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рная проверка проводится специалистом Комитета  в кабинете, расположенного в зд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ее место специалистов Комитета 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рабочих мест предусмотрена возможность свободного входа и выхода из помещения при необходим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 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еречень документов, необходимых для предъявления лесопользователем при проведении прове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Лесопользователь предъявляет следующие докумен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ект освоения лес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лесная декларац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лицензия на осуществляемые виды деятель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договор подряд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технологическая карта разработки лесосе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Административные процед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инятие решения о проведении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В случае проведения плановой, внеплановой проверки специалист Комитета  разрабатывает в течение одного дня проект распоря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</w:rPr>
        <w:t>о проведении проверки по муниципальному лесному контролю и надзору (далее – распоряже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ект распоряжения передается для подписания председателю Комит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Организация и проведение плановой провер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Плановые проверки проводятся на основании разрабатываем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ом </w:t>
      </w:r>
      <w:r>
        <w:rPr>
          <w:rFonts w:cs="Times New Roman" w:ascii="Times New Roman" w:hAnsi="Times New Roman"/>
          <w:sz w:val="28"/>
          <w:szCs w:val="28"/>
        </w:rPr>
        <w:t>ежегодных план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амилия специалиста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а</w:t>
      </w:r>
      <w:r>
        <w:rPr>
          <w:rFonts w:cs="Times New Roman" w:ascii="Times New Roman" w:hAnsi="Times New Roman"/>
          <w:sz w:val="28"/>
          <w:szCs w:val="28"/>
        </w:rPr>
        <w:t>, осуществляющего конкретную плановую проверку. При проведении совместной плановой проверк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ются наименования всех участвующих в такой проверке орган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лановая проверка проводится в форме документарной проверки и (или) выездной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 Организация и проведение внеплановой проверки (приложение №2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проведения внеплановой проверки я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ечение срока исполнения юридическим лицом, индивидуальным предпринимателем, гражданино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ступлени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 </w:t>
      </w:r>
      <w:r>
        <w:rPr>
          <w:rFonts w:cs="Times New Roman" w:ascii="Times New Roman" w:hAnsi="Times New Roman"/>
          <w:sz w:val="28"/>
          <w:szCs w:val="28"/>
        </w:rPr>
        <w:t>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рав потребителей (в случае обращения граждан, права которых нарушены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Обращения и заявления, не позволяющие установить лицо, обратившеес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, </w:t>
      </w:r>
      <w:r>
        <w:rPr>
          <w:rFonts w:cs="Times New Roman" w:ascii="Times New Roman" w:hAnsi="Times New Roman"/>
          <w:sz w:val="28"/>
          <w:szCs w:val="28"/>
        </w:rPr>
        <w:t>а также обращения и заявления, не содержащие сведений о фактах, указанных в пункте 3.3.1.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абзацах втором, третьем подпункта 2 пункта 3.3.1. настоящего административного регламента, специалистом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а</w:t>
      </w:r>
      <w:r>
        <w:rPr>
          <w:rFonts w:cs="Times New Roman" w:ascii="Times New Roman" w:hAnsi="Times New Roman"/>
          <w:sz w:val="28"/>
          <w:szCs w:val="28"/>
        </w:rPr>
        <w:t xml:space="preserve">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 Комите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пия распоря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</w:rPr>
        <w:t>о проведении проверки по муниципальному лесному контролю и надзор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обращений, заявлений граждан, юридических лиц или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информации от органов государственной власти или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из средств массовой информации (копия публикации печатного издания, интернет-источников и другие документ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иных имеющихся документов, послуживших основанием для проведения провер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</w:rPr>
        <w:t>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окументарная провер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государственного контроля (надзора), органов муниципального контро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процессе проведения документарной проверки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</w:rPr>
        <w:t>в первую очередь рассматриваются документы юридического лица, индивидуального предпринимателя,  имеющиеся в распоряжении Комит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В случае, если достоверность сведений, содержащихся в документах, имеющихся в распоряжении Комитета, вызывает обоснованные сомнения,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</w:rPr>
        <w:t>направляет в адрес юридического лица, адрес индивидуального предпринимателя, 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Комитета о проведении проверки по муниципальному лесному контролю и надзор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В течение десяти рабочих дней со дня получения мотивированного запроса юридическое лицо, индивидуальный предприниматель обязаны направить в Комитет указанные в запросе докумен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,  юридического лиц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В случае, 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специалиста Комитета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6. Юридическое лицо, индивидуальный предприниматель, представляющи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 </w:t>
      </w:r>
      <w:r>
        <w:rPr>
          <w:rFonts w:cs="Times New Roman" w:ascii="Times New Roman" w:hAnsi="Times New Roman"/>
          <w:sz w:val="28"/>
          <w:szCs w:val="28"/>
        </w:rPr>
        <w:t xml:space="preserve">пояснения относительно выявленных ошибок и (или) противоречий в представленных документах, вправе представить дополнительно 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</w:t>
      </w:r>
      <w:r>
        <w:rPr>
          <w:rFonts w:cs="Times New Roman" w:ascii="Times New Roman" w:hAnsi="Times New Roman"/>
          <w:sz w:val="28"/>
          <w:szCs w:val="28"/>
        </w:rPr>
        <w:t xml:space="preserve"> документы, подтверждающие достоверность ране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7. Специалист Комитета рассматривае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, если после рассмотрения представленных пояснений и документов либо при отсутствии пояснений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а</w:t>
      </w:r>
      <w:r>
        <w:rPr>
          <w:rFonts w:cs="Times New Roman" w:ascii="Times New Roman" w:hAnsi="Times New Roman"/>
          <w:sz w:val="28"/>
          <w:szCs w:val="28"/>
        </w:rPr>
        <w:t xml:space="preserve"> установит признаки нарушения обязательных требований лесного законодательства, специалист Комитета проводит выездную проверк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8. При проведении документарной проверки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</w:rPr>
        <w:t>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ездная провер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Выездная проверка начинается с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</w:rPr>
        <w:t>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рядок оформления результатов провер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По результатам проверки должностным лицом  составляется акт по установлен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деле специалиста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 В журнале учета проверок специалистом Комитета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 проводящих проверку, его  подпис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7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8. Материалы проверки перед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ю Комитета </w:t>
      </w:r>
      <w:r>
        <w:rPr>
          <w:rFonts w:cs="Times New Roman" w:ascii="Times New Roman" w:hAnsi="Times New Roman"/>
          <w:sz w:val="28"/>
          <w:szCs w:val="28"/>
        </w:rPr>
        <w:t>не позднее одного рабочего дня со дня окончания провер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9. После визирования акта проверки председателем Комитета материалы проверок подшиваются в дел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орядок и формы контроля за исполнением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надлежащего исполнения служебных обязанностей, при проведении проверок, соблюдения процедур проведения проверок (далее – текущий контроль) осуществляется председателем Комит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рок соблюдения и исполнения специалистом Комитета положений настоящего административного регламента, иных нормативных правовых актов Российской Федерации и Ульян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и внеплановыми. 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О мерах, принятых в отношении виновных в нарушении законодательства Российской Федерации, положений настоящего административного регламента,  в течение десяти дней со дня принятия таких мер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а</w:t>
      </w:r>
      <w:r>
        <w:rPr>
          <w:rFonts w:cs="Times New Roman" w:ascii="Times New Roman" w:hAnsi="Times New Roman"/>
          <w:sz w:val="28"/>
          <w:szCs w:val="28"/>
        </w:rPr>
        <w:t xml:space="preserve">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Специалист Комитета несет ответственность за несоблюдение сроков и последовательности совершения административных действий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обжалования действий (бездействия) должностного лица, а также принимаемого им решения при исполнении регламен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Лица, в отношении которых проводилась проверка при осуществлении муниципального лес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 </w:t>
      </w:r>
      <w:r>
        <w:rPr>
          <w:rFonts w:cs="Times New Roman" w:ascii="Times New Roman" w:hAnsi="Times New Roman"/>
          <w:sz w:val="28"/>
          <w:szCs w:val="28"/>
        </w:rPr>
        <w:t>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Лица, в отношении которых проводилась проверка, имеют право обратиться в Комитет  с жалобой лично или направить письменное обращение (жалоб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Личный прием проводится председателем Комитета в соответствии с графиком приема 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и также могут сообщить председателю Комитета о нарушении своих прав и законных интересов, противоправных решениях, действиях или бездействии специалиста Комитет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ых реш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right="-284"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67" w:right="-284"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67" w:right="-284"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дминистрации муниципального </w:t>
      </w: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67" w:right="-284" w:firstLine="567"/>
        <w:jc w:val="right"/>
        <w:rPr>
          <w:rFonts w:ascii="Times New Roman" w:hAnsi="Times New Roman" w:eastAsia="Times New Roman" w:cs="Times New Roman"/>
          <w:color w:val="000000"/>
          <w:spacing w:val="-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разования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зенский райо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» 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____________ №______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тивного регламен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осуществлению муниципального лесного контроля и надзора на территории муниципального образования «Инзенский район»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и проведении плановых проверок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358775</wp:posOffset>
                </wp:positionV>
                <wp:extent cx="2077085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жегодный пла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дения плановых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39.1pt;mso-wrap-distance-left:9.05pt;mso-wrap-distance-right:9.05pt;mso-wrap-distance-top:0pt;mso-wrap-distance-bottom:0pt;margin-top:28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жегодный план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дения плановых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2365</wp:posOffset>
                </wp:positionH>
                <wp:positionV relativeFrom="paragraph">
                  <wp:posOffset>199390</wp:posOffset>
                </wp:positionV>
                <wp:extent cx="0" cy="457200"/>
                <wp:effectExtent l="38100" t="0" r="38100" b="0"/>
                <wp:wrapNone/>
                <wp:docPr id="2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15.7pt" to="289.95pt,51.65pt" ID="Прямая соединительная линия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99390</wp:posOffset>
                </wp:positionV>
                <wp:extent cx="0" cy="457200"/>
                <wp:effectExtent l="38100" t="0" r="38100" b="0"/>
                <wp:wrapNone/>
                <wp:docPr id="3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7pt" to="180pt,51.65pt" ID="Прямая соединительная линия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0</wp:posOffset>
                </wp:positionH>
                <wp:positionV relativeFrom="paragraph">
                  <wp:posOffset>635</wp:posOffset>
                </wp:positionV>
                <wp:extent cx="196215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0.05pt;mso-position-vertical-relative:text;margin-left:25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6915</wp:posOffset>
                </wp:positionH>
                <wp:positionV relativeFrom="paragraph">
                  <wp:posOffset>43815</wp:posOffset>
                </wp:positionV>
                <wp:extent cx="1988185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37.5pt;mso-wrap-distance-left:9.05pt;mso-wrap-distance-right:9.05pt;mso-wrap-distance-top:0pt;mso-wrap-distance-bottom:0pt;margin-top:3.45pt;mso-position-vertical-relative:text;margin-left:5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8590</wp:posOffset>
                </wp:positionH>
                <wp:positionV relativeFrom="paragraph">
                  <wp:posOffset>144145</wp:posOffset>
                </wp:positionV>
                <wp:extent cx="0" cy="457200"/>
                <wp:effectExtent l="38100" t="0" r="38100" b="0"/>
                <wp:wrapNone/>
                <wp:docPr id="6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11.35pt" to="311.7pt,47.3pt" ID="Прямая соединительная линия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115</wp:posOffset>
                </wp:positionH>
                <wp:positionV relativeFrom="paragraph">
                  <wp:posOffset>144145</wp:posOffset>
                </wp:positionV>
                <wp:extent cx="0" cy="457200"/>
                <wp:effectExtent l="38100" t="0" r="38100" b="0"/>
                <wp:wrapNone/>
                <wp:docPr id="7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1.35pt" to="132.45pt,47.3pt" ID="Прямая соединительная линия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265</wp:posOffset>
                </wp:positionH>
                <wp:positionV relativeFrom="paragraph">
                  <wp:posOffset>269240</wp:posOffset>
                </wp:positionV>
                <wp:extent cx="2990850" cy="739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 проведении проверки по муниципальному лесному контролю и надзор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8.2pt;mso-wrap-distance-left:9.05pt;mso-wrap-distance-right:9.05pt;mso-wrap-distance-top:0pt;mso-wrap-distance-bottom:0pt;margin-top:21.2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 проведении проверки по муниципальному лесному контролю и надзору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pacing w:val="-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разования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зенский райо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___________ №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тивного регламен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осуществлению муниципального лесного контроля и надзора на территории муниципального образования «Инзенский район». </w:t>
      </w:r>
    </w:p>
    <w:p>
      <w:pPr>
        <w:pStyle w:val="Normal"/>
        <w:spacing w:lineRule="auto" w:line="240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ри проведении внеплановых проверок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765</wp:posOffset>
                </wp:positionH>
                <wp:positionV relativeFrom="paragraph">
                  <wp:posOffset>-6985</wp:posOffset>
                </wp:positionV>
                <wp:extent cx="2077085" cy="3473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непланов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27.35pt;mso-wrap-distance-left:9.05pt;mso-wrap-distance-right:9.05pt;mso-wrap-distance-top:0pt;mso-wrap-distance-bottom:0pt;margin-top:-0.5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6190</wp:posOffset>
                </wp:positionH>
                <wp:positionV relativeFrom="paragraph">
                  <wp:posOffset>3175</wp:posOffset>
                </wp:positionV>
                <wp:extent cx="0" cy="457200"/>
                <wp:effectExtent l="38100" t="0" r="38735" b="0"/>
                <wp:wrapNone/>
                <wp:docPr id="10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0.25pt" to="299.7pt,36.2pt" ID="Прямая соедините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2340</wp:posOffset>
                </wp:positionH>
                <wp:positionV relativeFrom="paragraph">
                  <wp:posOffset>3175</wp:posOffset>
                </wp:positionV>
                <wp:extent cx="0" cy="457200"/>
                <wp:effectExtent l="38100" t="0" r="38735" b="0"/>
                <wp:wrapNone/>
                <wp:docPr id="11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0.25pt" to="174.2pt,36.2pt" ID="Прямая соедините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550</wp:posOffset>
                </wp:positionH>
                <wp:positionV relativeFrom="paragraph">
                  <wp:posOffset>148590</wp:posOffset>
                </wp:positionV>
                <wp:extent cx="1988185" cy="3333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26.25pt;mso-wrap-distance-left:9.05pt;mso-wrap-distance-right:9.05pt;mso-wrap-distance-top:0pt;mso-wrap-distance-bottom:0pt;margin-top:11.7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1065</wp:posOffset>
                </wp:positionH>
                <wp:positionV relativeFrom="paragraph">
                  <wp:posOffset>148590</wp:posOffset>
                </wp:positionV>
                <wp:extent cx="1988185" cy="3333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5pt;height:26.25pt;mso-wrap-distance-left:9.05pt;mso-wrap-distance-right:9.05pt;mso-wrap-distance-top:0pt;mso-wrap-distance-bottom:0pt;margin-top:11.7pt;mso-position-vertical-relative:text;margin-left:27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0" cy="255270"/>
                <wp:effectExtent l="38100" t="0" r="38100" b="0"/>
                <wp:wrapNone/>
                <wp:docPr id="14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45pt" to="162pt,33.5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70815</wp:posOffset>
                </wp:positionV>
                <wp:extent cx="0" cy="228600"/>
                <wp:effectExtent l="38100" t="0" r="38100" b="0"/>
                <wp:wrapNone/>
                <wp:docPr id="15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45pt" to="306pt,31.4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0</wp:posOffset>
                </wp:positionH>
                <wp:positionV relativeFrom="paragraph">
                  <wp:posOffset>88265</wp:posOffset>
                </wp:positionV>
                <wp:extent cx="2990850" cy="6762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 проведении проверки по муниципальному лесному контролю и надз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3.25pt;mso-wrap-distance-left:9.05pt;mso-wrap-distance-right:9.05pt;mso-wrap-distance-top:0pt;mso-wrap-distance-bottom:0pt;margin-top:6.9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 проведении проверки по муниципальному лесному контролю и надз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96565</wp:posOffset>
                </wp:positionH>
                <wp:positionV relativeFrom="paragraph">
                  <wp:posOffset>151130</wp:posOffset>
                </wp:positionV>
                <wp:extent cx="0" cy="414655"/>
                <wp:effectExtent l="38100" t="0" r="38735" b="0"/>
                <wp:wrapNone/>
                <wp:docPr id="17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11.9pt" to="235.95pt,44.5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4515</wp:posOffset>
                </wp:positionH>
                <wp:positionV relativeFrom="paragraph">
                  <wp:posOffset>254000</wp:posOffset>
                </wp:positionV>
                <wp:extent cx="2305050" cy="590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роведение документар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и (или)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20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Проведение документарн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и (или)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31775</wp:posOffset>
                </wp:positionV>
                <wp:extent cx="0" cy="414655"/>
                <wp:effectExtent l="38100" t="0" r="38100" b="0"/>
                <wp:wrapNone/>
                <wp:docPr id="19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25pt" to="153pt,50.8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02075</wp:posOffset>
                </wp:positionH>
                <wp:positionV relativeFrom="paragraph">
                  <wp:posOffset>231775</wp:posOffset>
                </wp:positionV>
                <wp:extent cx="0" cy="414655"/>
                <wp:effectExtent l="38100" t="0" r="38100" b="0"/>
                <wp:wrapNone/>
                <wp:docPr id="20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18.25pt" to="307.25pt,50.85pt" ID="Прямая соединительная линия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525</wp:posOffset>
                </wp:positionH>
                <wp:positionV relativeFrom="paragraph">
                  <wp:posOffset>33020</wp:posOffset>
                </wp:positionV>
                <wp:extent cx="2305050" cy="4762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ведение внеплановой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оведение внеплановой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3725</wp:posOffset>
                </wp:positionH>
                <wp:positionV relativeFrom="paragraph">
                  <wp:posOffset>33020</wp:posOffset>
                </wp:positionV>
                <wp:extent cx="2762250" cy="6483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е о согласовании провед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1.05pt;mso-wrap-distance-left:9.05pt;mso-wrap-distance-right:9.05pt;mso-wrap-distance-top:0pt;mso-wrap-distance-bottom:0pt;margin-top:2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е о согласовании провед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2038985"/>
                <wp:effectExtent l="38100" t="0" r="38735" b="0"/>
                <wp:wrapNone/>
                <wp:docPr id="2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176.0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5325</wp:posOffset>
                </wp:positionH>
                <wp:positionV relativeFrom="paragraph">
                  <wp:posOffset>95885</wp:posOffset>
                </wp:positionV>
                <wp:extent cx="0" cy="342900"/>
                <wp:effectExtent l="38100" t="0" r="38100" b="0"/>
                <wp:wrapNone/>
                <wp:docPr id="24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7.55pt" to="354.75pt,34.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5874385</wp:posOffset>
                </wp:positionV>
                <wp:extent cx="571500" cy="0"/>
                <wp:effectExtent l="0" t="38100" r="635" b="38100"/>
                <wp:wrapNone/>
                <wp:docPr id="25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2.55pt" to="197.95pt,462.55pt" ID="Прямая соединительная линия 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00</wp:posOffset>
                </wp:positionV>
                <wp:extent cx="0" cy="457200"/>
                <wp:effectExtent l="38100" t="0" r="38100" b="0"/>
                <wp:wrapNone/>
                <wp:docPr id="26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00pt" to="99pt,535.95pt" ID="Прямая соедините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8500</wp:posOffset>
                </wp:positionH>
                <wp:positionV relativeFrom="paragraph">
                  <wp:posOffset>127635</wp:posOffset>
                </wp:positionV>
                <wp:extent cx="2762250" cy="3619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ешение прокур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0.05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ешение прокур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5280660</wp:posOffset>
                </wp:positionV>
                <wp:extent cx="1847850" cy="5905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внепланово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415.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внепланово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5280660</wp:posOffset>
                </wp:positionV>
                <wp:extent cx="1733550" cy="5905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результатам провер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оставляе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415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результатам проверк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оставля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165</wp:posOffset>
                </wp:positionH>
                <wp:positionV relativeFrom="paragraph">
                  <wp:posOffset>177800</wp:posOffset>
                </wp:positionV>
                <wp:extent cx="0" cy="342900"/>
                <wp:effectExtent l="38100" t="0" r="38100" b="0"/>
                <wp:wrapNone/>
                <wp:docPr id="30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4pt" to="313.95pt,40.95pt" ID="Прямая соедините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9740</wp:posOffset>
                </wp:positionH>
                <wp:positionV relativeFrom="paragraph">
                  <wp:posOffset>177800</wp:posOffset>
                </wp:positionV>
                <wp:extent cx="0" cy="342900"/>
                <wp:effectExtent l="38100" t="0" r="38100" b="0"/>
                <wp:wrapNone/>
                <wp:docPr id="3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14pt" to="436.2pt,40.95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6525</wp:posOffset>
                </wp:positionH>
                <wp:positionV relativeFrom="paragraph">
                  <wp:posOffset>209550</wp:posOffset>
                </wp:positionV>
                <wp:extent cx="1847850" cy="9232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 согласовании прове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внеплан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2.7pt;mso-wrap-distance-left:9.05pt;mso-wrap-distance-right:9.05pt;mso-wrap-distance-top:0pt;mso-wrap-distance-bottom:0pt;margin-top:16.5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 согласовании провед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внепланов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4865</wp:posOffset>
                </wp:positionH>
                <wp:positionV relativeFrom="paragraph">
                  <wp:posOffset>205105</wp:posOffset>
                </wp:positionV>
                <wp:extent cx="1447800" cy="106743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б отказе в согласован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роведения внепланов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84.05pt;mso-wrap-distance-left:9.05pt;mso-wrap-distance-right:9.05pt;mso-wrap-distance-top:0pt;mso-wrap-distance-bottom:0pt;margin-top:16.15pt;mso-position-vertical-relative:text;margin-left:36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б отказе в согласован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проведения внепланов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9040</wp:posOffset>
                </wp:positionH>
                <wp:positionV relativeFrom="paragraph">
                  <wp:posOffset>235585</wp:posOffset>
                </wp:positionV>
                <wp:extent cx="0" cy="571500"/>
                <wp:effectExtent l="38100" t="0" r="38100" b="0"/>
                <wp:wrapNone/>
                <wp:docPr id="3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8.55pt" to="295.2pt,63.5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940</wp:posOffset>
                </wp:positionH>
                <wp:positionV relativeFrom="paragraph">
                  <wp:posOffset>114300</wp:posOffset>
                </wp:positionV>
                <wp:extent cx="1558925" cy="6819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о результатам проверки составляе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53.7pt;mso-wrap-distance-left:9.05pt;mso-wrap-distance-right:9.05pt;mso-wrap-distance-top:0pt;mso-wrap-distance-bottom:0pt;margin-top:9pt;mso-position-vertical-relative:text;margin-left:5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По результатам проверки составля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12340</wp:posOffset>
                </wp:positionH>
                <wp:positionV relativeFrom="paragraph">
                  <wp:posOffset>109220</wp:posOffset>
                </wp:positionV>
                <wp:extent cx="1155700" cy="342265"/>
                <wp:effectExtent l="0" t="0" r="0" b="0"/>
                <wp:wrapNone/>
                <wp:docPr id="36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174.2pt;margin-top:8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0</wp:posOffset>
                </wp:positionV>
                <wp:extent cx="635" cy="372745"/>
                <wp:effectExtent l="0" t="0" r="0" b="0"/>
                <wp:wrapNone/>
                <wp:docPr id="37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17pt;margin-top: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8515</wp:posOffset>
                </wp:positionH>
                <wp:positionV relativeFrom="paragraph">
                  <wp:posOffset>173355</wp:posOffset>
                </wp:positionV>
                <wp:extent cx="2190750" cy="48577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роведение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8.25pt;mso-wrap-distance-left:9.05pt;mso-wrap-distance-right:9.05pt;mso-wrap-distance-top:0pt;mso-wrap-distance-bottom:0pt;margin-top:13.65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Проведение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550</wp:posOffset>
                </wp:positionH>
                <wp:positionV relativeFrom="paragraph">
                  <wp:posOffset>264160</wp:posOffset>
                </wp:positionV>
                <wp:extent cx="1733550" cy="32512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6pt;mso-wrap-distance-left:9.05pt;mso-wrap-distance-right:9.05pt;mso-wrap-distance-top:0pt;mso-wrap-distance-bottom:0pt;margin-top:20.8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za.ulregion.ru/" TargetMode="External"/><Relationship Id="rId3" Type="http://schemas.openxmlformats.org/officeDocument/2006/relationships/hyperlink" Target="mailto:kumizoinz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34:00Z</dcterms:created>
  <dc:creator>Admin</dc:creator>
  <dc:description/>
  <cp:keywords/>
  <dc:language>en-US</dc:language>
  <cp:lastModifiedBy>Admin</cp:lastModifiedBy>
  <cp:lastPrinted>2012-06-21T11:17:00Z</cp:lastPrinted>
  <dcterms:modified xsi:type="dcterms:W3CDTF">2012-07-23T10:34:00Z</dcterms:modified>
  <cp:revision>2</cp:revision>
  <dc:subject/>
  <dc:title/>
</cp:coreProperties>
</file>