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 отчёту об исполнении бюджета МО «Инзенский район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-ое полугодие  2012 года.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полнение бюджета муниципального образования «Инзенский район» по доходам за 1-ое полугодие 2012 год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За 1 полугодие     2012 года в бюджет  муниципального образования «Инзенский район» поступило доходов  (собственных с учётом безвозмездных поступлений)  - 219759,4  тыс. руб. Без учёта доходов от возврата неиспользованных  остатков субсидий, субвенций прошлых лет поступило доходов 223082,4 тыс. руб.  при годовом плане 439724,5  тыс. руб., процент выполнения плана составил  50,7%. Темп роста к уровню прошлого года (218349,5 тыс. руб.) составил 102,2%, или на 4732,9 тыс. руб. в текущем году поступило больше.  В том числе налоговых и неналоговых доходов поступило 31270,1  тыс. руб.  при годовом плане  69059,6 тыс. руб., что составляет 45,3%.  К уровню прошлого года (39469,8 тыс. руб.) поступления снизились на 20,8%, или на 8199,7 тыс. руб. В сопоставимых цифрах (с учётом норматива поступления НДФЛ, госпошлины за регистрацию транспортных средств, платных услуг по отрасли «Здравоохранение», штрафных санкций за нарушение правил дорожного движения и ФЗ о пожарной безопасности)  плановые показатели выполнены на 117,6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за период январь – июнь выполнены на 108,8% при плане 49308,4 тыс. руб. поступило 53654,2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ным источникам выполнение плановых показателей склад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ог на доходы физических лиц - поступило 17818,5 тыс. руб. при годовых назначениях  47885,0 тыс. руб., что составляет 37,2%. К уровню прошлого года поступления снизились на  20,2%, или на 4508,1 тыс. руб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ступлений, к уровню прошлого года, связано с тем, что с 1 января 2012 года вступили в силу изменения бюджетного законодательства, согласно которым норматив отчисления по НДФЛ составил 10% для муниципальных районов, вместо 20%, которые были установлены до 1 января 2012 года. До конца текущего финансового года  бюджет муниципального района не дополучит по вышеуказанной причине 10700,0 тыс. руб. к уровню прошлого года.  Ожидаемая оценка поступления НДФЛ  при положительной динамике развития экономики района, составит на 5500,0тыс. руб.  меньше, чем запланировано (так как изначально планировалось снижение поступлений на 5%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поставимых цифрах (с учётом норматива поступления НДФЛ) темп роста к уровню прошлого года составил 119,7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за период январь - июнь 2012 года выполнены на 103,1% при плане 17290,3 тыс. руб. поступило 17818,5 тыс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единый налог на вменённый доход  - поступило 5399,7 тыс. руб. при годовых назначениях 9762,4 тыс. руб. процент выполнения составил 55,3%. Темп роста к уровню прошлого года составляет 114,7% или 691,1 тыс. руб. так как </w:t>
      </w:r>
      <w:r>
        <w:rPr>
          <w:bCs/>
          <w:sz w:val="28"/>
          <w:szCs w:val="28"/>
        </w:rPr>
        <w:t xml:space="preserve">за отчётный период открылись: ТЦ «Аврора», магазин «Ритуал», детское кафе «Остров сокровищ», 2 аптеки (ИП Туманкова, ООО «Крокус-фарм», магазин «Дело техники» ИП Егунов А.С. магазин ИП Абрамова В.Ф., которые пополнят налогооблагаемую базу ЕНВ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за январь – июнь 2012 года выполнены на 112,5% при плане 4800,0 тыс. руб. поступило 5399,7 тыс. руб., или 599,7 тыс. руб. поступило сверх плана, по вышеуказанной причине;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единый сельскохозяйственный налог – поступило 13,1 тыс. руб.  при годовых назначениях 65,6 тыс. руб., процент выполнения составил 20,0%. К уровню прошлого года снижение поступлений на 41,9% или на 9,5 тыс. руб. в текущем году поступило меньше. Снижение поступлений к уровню прошлого года вызвано низкой платёжеспособностью предприятий сельхозпроизводителей. У многих из них закрыты счета, и погашение долгов производится  по мере поступления денежных средств.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лановые показатели за январь – июнь  2012 года выполнены на 119,4%, при плане 11,0 тыс. руб. фактически поступило 13,1 тыс. руб., погашение задолженности прошлых лет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сударственная пошлина – поступило 499,6 тыс. руб. при  годовых назначениях 869,1 тыс. руб., процент выполнения составил 57,5%. К уровню прошлого год снижение поступлений на 66,7%, или  на 1002,2 тыс. руб. Снижение поступлений, к уровню прошлого года связано с тем, что в первом полугодии   прошлого года в бюджет района поступали платежи за проведение техосмотра, с текущего года данные платежи в бюджет муниципального района не поступают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показатели за период январь – июнь 2012 года выполнены на 108,6% при плане 460,0 тыс. руб. поступило 499,6 тыс. руб. Перевыполнение  плановых показателей связано это с тем, что на поступление доходов по данному источнику особое влияние оказывает человеческий фактор;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8"/>
        </w:rPr>
        <w:t>-доходы, полученные в виде арендной платы за земельные участки – поступило 792,7 тыс. руб. при годовых назначениях 1153,4 тыс. руб., что составляет  68,7%. Темп роста к уровню прошлого года составляет 100,1%, или на 0,8 тыс. руб. в текущем году поступило больше. Плановые показатели за период январь – июнь 2012 года выполнены на 129,9% при плане 610,0 тыс. руб. поступило 792,7 тыс. руб., или сверх плана поступило 182,7 тыс. руб.  Перевыполнение сложилось: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8"/>
        </w:rPr>
        <w:t>1) в результате изменения кадастровой стоимости земельных участков в сторону увеличения получено дополнительно 175,7 тыс. руб., так как при заключении новых договоров аренды применяется новая кадастровая стоимость, за первое полугодие текущего года заключено 105 новых договоров;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выписано 20 уведомлений о погашении задолженности по арендной плате, в результате погашено задолженность на  7,0 тыс. руб. 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ходы от сдачи в аренду имущества -  поступило 295,6 тыс. руб. при годовых назначениях 495,0 тыс. руб., что составляет 59,7% к годовым назначениям.  К уровню прошлого года снижение поступлений составило 11,3% или 37,8  тыс. руб., причиной является то, что с 01 января 2012 года учреждения здравоохранения переданы в государственную собственность, соответственно арендная плата от арендаторов помещений учреждений здравоохранения не поступает.  Плановые показатели за период январь – июнь  выполнены на 155,6% при плане 190,0 тыс. руб.  поступило 295,6 тыс. руб. Причинами перевыполнения являютс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упление незапланированной арендной платы в сумме 25,1 тыс. руб.  от МУП «Аптека №40» (данное предприятие готовилось к акционированию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)  перечисление авансовых платежей за 3 кварта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сумме 42,6 тыс. руб.  ООО Управляющей компанией ДОЦ «Юлово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сумме 13,3 тыс. руб. предпринимателями Чиркаевым и Давкины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погашена задолженнос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 двум договорам аренды Отделением ОСБ №4261 Сбербанка России в сумме 17,6 тыс. руб.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ем Тришкиным в сумме 7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плата за негативное воздействие на окружающую среду – поступило 492,7 тыс. руб. при  годовых назначениях 900,0 тыс. руб., процент выполнения составил 54,7%. К уровню прошлого года снижение поступлений составило 13,8%, или 78,9 тыс. руб. Так как за аналогичный период прошлого года было погашение задолженности прошлых л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лановые показатели за период январь – июнь выполнены на 136,4% при плане 361,3 тыс. руб. поступило 492,7 тыс. руб., или 131,4 тыс. руб. поступило сверх плана.   Перевыполнение сложилось в результате  погашения задолженности прошлых лет, а так же привлечения новых плательщиков. Для этих целей  Администрацией МО «Инзенский район» ежеквартально в районной газете и по местному телевидению, а так же на сайте Администрации района размещается информация - призыв о необходимости перечисления платы за негативное воздействие на окружающую среду, об ответственности за несвоевременное внесение платы, о штрафных санкциях за невнесение платы за негативное воздействие.  На основании полученных списков неплательщиков от Управления Роспироднадзора по Ульяновской области проводилась работа с задолжниками о необходимости уплаты данного вида платежей. Так же выявлены случаи, когда платежи уплачены, но плательщик занесён в список задолжников, данным плательщикам было рекомендовано обратиться в Управление Росприроднадзора по Ульяновской области с заявлением с приложением копий платёжных поручений, для уточнения платежей</w:t>
      </w:r>
      <w:r>
        <w:rPr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доходы от оказания платных услуг – поступило 4727,6 тыс. руб. при годовых  назначениях 6403,7 тыс. руб. процент выполнения составил 73,8%. К уровню прошлого года снижение поступлений составило 39,3%, или 3060,4 тыс. руб. В сопоставимых цифрах (с учётом поступления по учреждениям здравоохранения) темп роста к уровню прошлого года составил 101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за период январь – июнь выполнены на 117,5%  при плане 4023,0 тыс. руб. поступило 4727,6 тыс. 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доходы от продажи материальных активов – поступило 105,9 тыс. руб. годовые  назначения по данному источнику на 2012 год не предусмотрены. За первое полугодие 2012 года продано земельных участков на 57,7 тыс. руб., и на 48,2 тыс. руб. муниципального имущества в том числе: 27,0 тыс. руб. -автомобиль УАЗ; 17,0 тыс. руб. - автомобиль ЗИЛ 555; 4,2 тыс. руб. - металлолом.  К уровню прошлого года  снижение поступлений составило 37,6%, или на  63,9 тыс. руб. в текущем году поступило меньш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трафные санкции, возмещение ущерба – поступило 664,8 тыс. руб. при годовых назначениях  1215,9 тыс. руб., процент выполнения составил 54,7%. К уровню прошлого года снижение поступлений составило 46,8% или на 585,5 тыс. руб. в  текущем году поступило меньше. Снижение поступлений к уровню прошлого года связано с тем, что в текущем году в связи с изменением законодательства в бюджет района не поступают  штрафы за нарушение правил дорожного движения и за нарушение ФЗ «О пожарной безопасности».  В сопоставимых цифрах (с учётом поступления штрафов за нарушение правил дорожного движения и за нарушение ФЗ «О пожарной безопасности») темп роста к уровню прошлого года составил 121,5%.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лановые показатели  за период январь – июнь выполнены на 110,8% при плане 600,0 тыс. руб. поступило 664,8 тыс. руб.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За 1-ое полугодие    2012  года объём финансовой помощи из областного бюджета  составил в сумме 191812,3 тыс. руб. (без учёта доходов и  возвратов  субсидий и субвенций прошлых лет), из них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- дотация на выравнивание уровня бюджетной обеспеченности  в сумме  28425,0 тыс. руб. при плане на год  60219,8 тыс. руб., что составляет 47,2 %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- субсидии бюджетам муниципальных районов – 70770,0 тыс. руб. при плане 150602,8  тыс. руб., что составляет  47 %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-  субвенции бюджетам муниципальных районов – 92183,5 тыс. руб. при плане  156294,8 тыс. руб., что составляет  59,0 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и</w:t>
      </w:r>
      <w:r>
        <w:rPr>
          <w:bCs/>
          <w:sz w:val="28"/>
          <w:szCs w:val="28"/>
        </w:rPr>
        <w:t>ные межбюджетные трансферты – за 1-ое полугодие не поступили из областного бюджета, при плане 159,6 тыс. руб.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433,9 тыс. руб. при плане 3387,9 тыс. руб., что составляет 12,8 %.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Исполнение бюджета муниципального образования  «Инзенский район» по расходам за 1 –ое полугодие  2012 г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Расходы за 1-ое полугодие      2012  года произведены в сумме 201531,8  тыс. руб. при  уточненном плане на   2012 г.  445987,9 тыс. руб., что составляет   45,2 %, к уровню прошлого года 93,6  % или на 6,4 % меньше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ходы 1-ое полугодие  2011 года –215269,9  тыс.руб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70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нач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20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59" w:hanging="567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/>
              <w:t>за 1-ое полугодие  201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4,013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7,80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6,20682</w:t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63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2,7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2,7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73,71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9,71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4,0027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88,7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90,84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97,87761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3,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,44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0,3510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2,65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62,52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0,12214</w:t>
            </w:r>
          </w:p>
        </w:tc>
      </w:tr>
      <w:tr>
        <w:trPr>
          <w:trHeight w:val="3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2,7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77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2,980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4,4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4,2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,22671</w:t>
            </w:r>
          </w:p>
        </w:tc>
      </w:tr>
      <w:tr>
        <w:trPr>
          <w:trHeight w:val="3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987,92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31,75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44456,16261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126"/>
        <w:gridCol w:w="850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59" w:hanging="567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 1 –ое  201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59" w:hanging="567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pacing w:lineRule="auto" w:line="276"/>
              <w:ind w:left="459" w:hanging="567"/>
              <w:jc w:val="center"/>
              <w:rPr/>
            </w:pPr>
            <w:r>
              <w:rPr/>
              <w:t>за 1 –ое  201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клоне-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921,7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27,80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3,909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7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54,59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3,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,6254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5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69,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279,71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,414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69,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259,87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810,414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в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в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405,947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390,84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4,8928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64,20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53,44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89,243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403,703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03,7035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06,60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62,52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,929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5,32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9,77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45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575,3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54,22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721,11971</w:t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269,85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31,75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38,09501</w:t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484,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947,14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6,89828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</w:rPr>
        <w:t>По разделу  01 « Общегосударственные вопросы»</w:t>
      </w:r>
      <w:r>
        <w:rPr>
          <w:sz w:val="28"/>
        </w:rPr>
        <w:t xml:space="preserve"> расходы исполнены в сумме </w:t>
      </w:r>
      <w:r>
        <w:rPr>
          <w:bCs/>
          <w:color w:val="000000"/>
          <w:sz w:val="28"/>
          <w:szCs w:val="28"/>
        </w:rPr>
        <w:t xml:space="preserve"> 16627,8</w:t>
      </w:r>
      <w:r>
        <w:rPr>
          <w:sz w:val="28"/>
        </w:rPr>
        <w:t xml:space="preserve">тыс. руб. при уточненном плане на год 35244,0 тыс. руб. или 47,2 %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За 1-ое  полугодие  2012 г. к уровню 1 полугодия  2011 г.  расходы составили меньше на  293,9 тыс. руб. или 98,3  %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В разрезе расходов, как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-заработная плата с начислениями  за –1 ое полугодие 2012 г.- 11433,9 тыс.руб., за 1-ое полугодие 2011 г. – 10765,2 тыс.руб. или 106,2 %, увеличение объясняется тем, что   с 01.01.2012 г. произошло увеличение заработной платы муниципальным служащим и работникам, осуществляющим техническое обеспечение деятельности органов местного самоуправления на 13 %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оплата коммунальных услуг  за 1-ое полугодие 2012 г. – 631,5 тыс.руб., за 1-ое полугодие 2011г. – 1133,4 тыс.руб. или 55,7 %; уменьшение связано с тем, что котельная переоборудована на газовое отоплени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чие расходы – за 1-ое полугодие 2012 г. – 4351,8 тыс. руб., за 1-ое полугодие 2011 г. - 4784,2 тыс. руб., меньше на 432,4 тыс. руб. или 91,0 % (уменьшение в основном по оплате транспортных услуг, услуги по содержанию имущества, оплата по договорам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</w:t>
      </w:r>
      <w:r>
        <w:rPr>
          <w:sz w:val="28"/>
        </w:rPr>
        <w:t>исполнены в сумме 840,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 руб. при уточненном плане на год 840,5  тыс.руб. или 100 %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« Национальная оборона» включают  субвенции на осуществление полномочий по первичному воинскому учету на территориях, где отсутствуют военные комиссариаты и отражаются  в виде межбюджетных трансфертов  в соответствии с их  отраслевой принадлежностью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  <w:szCs w:val="28"/>
        </w:rPr>
        <w:t>Исполнение в 1-ом полугодии  2012 г. составило   100 %, что соответствует  сумме   поступления  средств из областного бюдж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Рост к уровню прошлого года составил  на 86,1  тыс. руб. или 111,4  %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асходы исполнены в сумме 774,0 тыс. руб. при уточненном плане на год  1054,6 тыс. руб. или 73,4 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Кассовые расходы 1-ого полугодия 2012 г. включают в себя: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содержание ЕДДС – 373,0 тыс. руб. при плане 920,3 тыс. руб. или 40,5 %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-МЦП "Комплексные меры по профилактике правонарушений на территории Ульяновской области на 2011-2012 годы"-107,0  тыс. руб., при  плане 107,5 тыс. руб. или 43,4 %;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жбюджетные трансферты   для заключения договоров и приобретения ГСМ по опашке населённых пунктов поселениям в сумме 210 тыс. руб., при плане 210,0 тыс.руб. или 100 %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межбюджетные трансферты на приобретение сирен для поселений в сумме 84,0 тыс. руб. при  плане 84,0 % или 100 %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Расходы     1-ого полугодия 2012  г.  меньше по сравнению с аналогичным периодом  на 280,6 тыс. руб. (в основном за счет расходов, произведённых в 1-ом полугодии 2011 г.  на </w:t>
      </w:r>
      <w:r>
        <w:rPr>
          <w:sz w:val="28"/>
          <w:szCs w:val="28"/>
        </w:rPr>
        <w:t>с</w:t>
      </w:r>
      <w:r>
        <w:rPr>
          <w:sz w:val="28"/>
        </w:rPr>
        <w:t xml:space="preserve">офинансирование  подпрограммы "Развитие системы пожарной безопасности в Ульяновской области" на 2007-2011 годы»). 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</w:rPr>
        <w:t xml:space="preserve">  расходы за 1-ое полугодие  2012 г. составили в сумме 510,0 тыс.руб.,  при уточненном плане на год  20182,8   тыс. руб. или 2,5 %. предусмотренные за счет средств областного бюджета в сумме 16437,9 тыс.руб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 план включены следующие бюджетные ассигнования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. средства областного бюджета  - 16437,9  тыс.руб., а именно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субсидии ОЦП "Развитие системы дорожного хозяйства Ульяновской области в 2009-2015 годах"-15210,7 тыс.руб., средства из областного бюджета не поступили на 01.07.2012 г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бюджетам муниципальных районов Ульяновской области на реализацию мероприятий областной целевой программы "Развитие туризма в Ульяновской области" ( 2011-2015 годы)- 1000,0 тыс.руб., средства из областного бюджета не поступили на 01.07.2012 г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мероприятия по предупреждению и ликвидации болезней животных, защите населения от болезней, общих для человека и животных-38,7 тыс.руб., средства поступившие  из областного бюджета в сумме 25,7 тыс.руб., по состоянию на 01.07.2012 г.   не освоены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бюджетам муниципальных районов и городских округов Ульяновской области на реализацию мероприятий областной целевой программы "Развитие малого и среднего предпринимательства в Ульяновской области на 2011-2015 годы- 188,5 тыс.руб., средства из областного бюджета не поступили на 01.07.2012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ступлений из областного бюджета вышеуказанных средств не было, процент освоения низк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средства местного бюджета – 3744,9 тыс.руб., из них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ЦП "Развитие дорожного хозяйства на территории муниципального образования "Инзенский район" Ульяновской области на 2010-2012 годы"- 2286,0 тыс. руб., средства предусмотрены в расходах межбюджетных трансфертов, кассовый расход за 1-ое полугодие составил 300,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(Коржевское сельское поселение- 150,0 тыс.руб., Оськинское сельское поселение – 150,0 тыс.руб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ЦП  "Развитие малых форм хозяйствования на селе Инзенского района на 2010-2012 годы" -328,9 тыс.руб.; расхода не было в 1-ом полугоди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ЦП "Развитие туризма на территории МО "Инзенский район" Ульяновской области на 2011-2015 годы» - 100,0 тыс.руб., расхода не было в 1-ом полугоди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МЦП "Развитие сельского хозяйства муниципального образования "Инзенский район" на 2008 - 2012 годы" -30,0 тыс.руб., расход составил за 1 –ое полугодие в сумме  10,0 тыс.руб. или 33,3 %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ЦП  "Развитие малого и среднего предпринимательства на 2009- 2012 годы" -400,0 тыс.руб, расхода не было  в 1-ом полугодии 2012 г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-</w:t>
      </w:r>
      <w:r>
        <w:rPr>
          <w:sz w:val="28"/>
          <w:szCs w:val="28"/>
        </w:rPr>
        <w:t>субсидии на компенсацию недополученных доходов от перевозки пассажиров юридическим лицам, индивидуальным предпринимателям, осуществляющим данную деятельность -600,0 тыс.руб., расход составил 200,0 тыс.руб. или 33,3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й расход за 1-ое полугодие 2012 г. составил  510,0 тыс.руб. или больше 121,8 % или на 91,2 тыс.руб.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 расходы </w:t>
      </w:r>
      <w:r>
        <w:rPr>
          <w:sz w:val="28"/>
        </w:rPr>
        <w:t xml:space="preserve">исполнены в сумме 46279,7 тыс. руб. при уточненном плане на год  72473,7  тыс. руб. или 63,9 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Рост к уровню прошлого года составил   на  23810,4 тыс. руб. или  206 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 в виде межбюджетных трансфертов включают следующие расход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-40205,3 тыс.руб., а именн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по ОЦП содействия муниципальным образованиям Ульяновской области в подготовке и прохождении отопительного сезона 2011-2014 годов- 24521,4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поселений и городских округов Ульяновской области на финансовое обеспечение мероприятий по капитальному ремонту многоквартирных домов - 12466,2 тыс.руб., из них средства фонда государственной корпорации – 9016,7 тыс.руб., включая остатки 5021,7 тыс.руб., средства областного бюджета – 3449,5 тыс.руб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бюджетам муниципальных районов Ульяновской области на реализацию мероприятий по развитию газификации в сельской местности по федеральной  целевой программе "Социальное развитие села до 2013 года" -2377,5 тыс.руб. ( Оськинское сельское поселение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убсидии на  строительство газопроводов по областной целевой программе "Газификация населённых пунктов Ульяновской области в 2009-2012 годах" – 840,2 тыс.руб.( остатки 2011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за счет средств местного бюджета – 6074,4 тыс.руб., в виде межбюджетных трансфертов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финансирование по ОЦП  содействия муниципальным образованиям Ульяновской области в подготовке и прохождении отопительного сезона 2011-2014 годов- 4315,4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иные межбюджетные трансферты  на  приобретение  горюче-смазочных материалов для автотранспорта, задействованного на очистке снега, на оплату договоров по очистке дорог от снега поселениям в сумме 106,0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 трансферты  на софинансирование  ОЦП "Газификация  населенных  пунктов Ульяновской  области  на 2009-2012г"-1105,8 тыс.руб.,</w:t>
      </w:r>
      <w:r>
        <w:rPr/>
        <w:t xml:space="preserve"> </w:t>
      </w:r>
      <w:r>
        <w:rPr>
          <w:sz w:val="28"/>
          <w:szCs w:val="28"/>
        </w:rPr>
        <w:t xml:space="preserve">из них  405,8 тыс.руб.- Оськинское сельское поселение; 700,0 тыс.руб. – Черемушкинское сельское поселение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 трансферты  на приобретение  автотранспортной  техники по договору лизинга- 207,3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софинансирование мероприятий по развитию водоснабжения в сельской местности по федеральной целевой программе «Социальное развитие села до 2013 года» - 300,0 тыс.руб. (Коржевское сельское поселение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на ремонт аварийной системы водоснабжения-20,0 тыс.руб.( Труслейское сельское поселение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оплата за подготовку и выдачу технических условий по ОЦП "Газификация  населенных  пунктов Ульяновской  области  на 2009-2012г", произведённой Администрацией района  в сумме 19,9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огичный период прошлого года  расходы были произведены за счет средств областного бюджета по программе ОЦП  содействия муниципальным образованиям Ульяновской области в подготовке и прохождении отопительного сезона 2011-2014 годов в сумме 16026,3  тыс. руб.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чет средств местного бюджета  расходы произвед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софинансированию  ОЦП  содействия муниципальным образованиям Ульяновской области в подготовке и прохождении отопительного сезона 2011-2014 годов сумме 5243,0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офинансированию   на  строительство газопроводов по областной целевой программе "Газификация населённых пунктов Ульяновской области в 2009-2012 годах" – 1200,0 тыс.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6 « Охрана окружающей среды»  </w:t>
      </w:r>
      <w:r>
        <w:rPr>
          <w:sz w:val="28"/>
          <w:szCs w:val="28"/>
        </w:rPr>
        <w:t xml:space="preserve">расходы исполнены в сумме 29,0 тыс.руб., переданы межбюджетные трансферты в размере 100 % от плана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услейскому  сельскому  поселению на проведение противопадковых мероприятий по гидротехническому сооружению Юловского пру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</w:rPr>
        <w:t>По разделу 07 «</w:t>
      </w:r>
      <w:r>
        <w:rPr>
          <w:b/>
          <w:sz w:val="28"/>
          <w:szCs w:val="28"/>
        </w:rPr>
        <w:t>Образование»</w:t>
      </w:r>
      <w:r>
        <w:rPr>
          <w:sz w:val="28"/>
          <w:szCs w:val="28"/>
        </w:rPr>
        <w:t xml:space="preserve"> расходы исполнены за 1-ое полугодие  2012 года в сумме  106390,8 тыс. руб. при уточненном плане на год 224288,7  тыс. руб. или 47,4 %, р</w:t>
      </w:r>
      <w:r>
        <w:rPr>
          <w:sz w:val="28"/>
        </w:rPr>
        <w:t>ост к уровню прошлого года составил больше на сумму  16984,9 тыс. руб. или 119 %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Заработная плата с начислениями за 1-ое полугодие 2012 г. составила 64395,4 тыс.руб., за 1-ое полугодие 2011 г. составила 56916,3 тыс.руб.,  больше на  7479,1 тыс. руб. или 113 %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 01.10.2011 г.  работникам бюджетной сферы увеличена  заработная  плата с начислениями на 6 %, тем самым с 01.01.2012 г. начисление заработной  платы производилось с учетом повышения, также увеличение заработной платы произошло   педагогическим работникам общеобразовательных учреждений  с 01.04.2012 г. на 3,5 %  за счет средств областного бюджета, увеличена  и заработная плата работникам детских дошкольных учреждений, стимулирующая надбавка  от базового оклада увеличена на  17 % за счет средств местного бюджета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асходы по оплате коммунальных услуг  за 1-ое полугодие 2012 г. составили 11789,0 тыс.руб., за 1-ое полугодие 2011 г. – 17050,1 тыс.руб. или на 5261,1 тыс.руб. меньше. По таким  учреждениям как : школы № 1,4, Глотовская СОШ, Глотовский д/сад, д/сад № 3- изменение по оплате в сторону уменьшения в связи с тем, что котельные подключены на газовое отопление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По другим расходам за 1-ое полугодие 2012 г. расходы составили -30206,4 тыс.руб., за счет средств областного бюджета 12614,6 тыс.руб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Средства областного бюджета по кассовому  исполнению бюджета  за 1-ого полугодие 2012 г. включают в себ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ab/>
        <w:t xml:space="preserve">-субвенции  </w:t>
      </w:r>
      <w:r>
        <w:rPr>
          <w:sz w:val="28"/>
          <w:szCs w:val="28"/>
        </w:rPr>
        <w:t>по финансовому обеспечению модернизации региональной системы общего образования – 1557,8 тыс.руб.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субвенции по финансовому  обеспечению образовательного процесса в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, на территории Ульяновской области- 1814,9 тыс.руб.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субвенции на обеспечение отдыха детей, обучающихся в общеобразовательных учреждениях, за исключением детей-сирот, находящихся в образовательных учрежден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- 248,7 тыс. руб.;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-субвенции на содержание в муниципальных дошкольных образовательных учреждениях (дошкольных группах образовательных учреждений) детей-инвалидов- 64,4 тыс. руб.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на выплату ежемесячной  стипендии обучающимся 10-х и 11-х классов муниципальных общеобразовательных учреждений, реализующих основные общеобразовательные программы А на территории Ульяновской области-312,0 тыс. руб.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другие  в 1-ом полугодии 2012 г. - 61,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субсидии бюджетным учреждениям на финансовое обеспечение муниципального задания на оказание муниципальных услуг (выполнение работ) -8555,8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ый расход за 1-ое полугодие 2012 г. за счёт средств бюджета муниципального района включают в себ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субсидии бюджетным учреждениям на финансовое обеспечение муниципального задания на оказание муниципальных услуг (выполнение работ) -2854,9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плату текущего ремонта зданий общеобразовательных учреждений, в т.ч. приобретение стройматериалов  – 1649,1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ходы на питание – 6481,5 тыс.руб.;6031,6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плата прочих налогов, сборов и иных обязательных платежей, уплата налога на имущество организаций и земельного налога – 716,9 тыс.руб., в т.ч. уплата налога на имущество – 497,4 тыс.руб.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у дров, угля – 917,0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ГСМ – 1128,1 тыс.руб.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обслуживание зданий, текущий ремонт оборудования- 800,8 тыс.руб.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-оплата услуг связи- 240,0 тыс.руб.;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оплата транспортных услуг – 158,0 тыс.руб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-оплата на приобретение основных средств, хозяйственного инвентаря – 365,0 тыс.руб.;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-прочие расходы  ( 2269) – 840,1 тыс. руб., расходы  включают  оплату за книгоиздательскую продукцию педагогическим работникам, командировочные расходы,  ПСД,  мягкого инвентаря, хозяйственного материала и канцелярские принадлежности, подписные издания, прочие мероприятия по ДЮСШ,  РЦТ и Д -1440,4  тыс. руб. ( или в среднем  на 1 месяц 240,0 тыс. руб.);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ледует отметить, что рост   по текущим расходам 1-ого полугодия 2012 г., исключая заработную плату с начислениями и оплату коммунальных услуг к  уровню 1-ого полугодия 2011 г. не превышает  рекомендуемый индекс -дифлятор при формировании бюджета на 2012  г. 1,075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</w:rPr>
        <w:t>По разделу 08 «</w:t>
      </w:r>
      <w:r>
        <w:rPr>
          <w:b/>
          <w:sz w:val="28"/>
          <w:szCs w:val="28"/>
        </w:rPr>
        <w:t>Культура, кинематография»</w:t>
      </w:r>
      <w:r>
        <w:rPr>
          <w:sz w:val="28"/>
          <w:szCs w:val="28"/>
        </w:rPr>
        <w:t xml:space="preserve"> расходы исполнены за 1-ое  полугодие  2012 года в сумме 3053,5   тыс. руб.,  при уточненном плане на год  7473,8 тыс. руб. или 40,9  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sz w:val="28"/>
        </w:rPr>
        <w:t xml:space="preserve"> к уровню прошлого года увеличились на 389,2   тыс. руб.  или  114,6 %,  в основном за счет   средств областного бюджета - субсидии  на организацию системы мобильного библиотечного обслуживания населенных пунктов Ульяновской области, приобретение библиобуса  в  сумме 474,5 тыс.руб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 1 января 2012 г. учреждениям предоставляются субсидии на выполнение муниципального заданиям и субсидии на иные цели в соответствии  с планом финансово-хозяйственной деятельност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Расходы по двум  учреждениям составили 3053,5 тыс.руб., из них  по  районному   муниципальному  бюджетному  учреждению  культуры "Инзенская межпоселенческая центральная библиотека -  1729,5 тыс. руб., и муниципальному  автономному  учреждению  культуры "Районный центр творчества и досуга и спорта"-  1324,0 тыс.руб. 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асходы за счет средств местного бюджета произведены в соответствии с кассовым  планом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b/>
          <w:sz w:val="28"/>
        </w:rPr>
        <w:t>По разделу 09 «Здравоохранение»</w:t>
      </w:r>
      <w:r>
        <w:rPr>
          <w:sz w:val="28"/>
        </w:rPr>
        <w:t xml:space="preserve"> </w:t>
      </w:r>
      <w:r>
        <w:rPr>
          <w:sz w:val="28"/>
          <w:szCs w:val="28"/>
        </w:rPr>
        <w:t>расходов  за 1-ое полугодие  2012 года не было, так как полномочия переданы на уровень областного бюджета с 01.01.2012 г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</w:rPr>
        <w:t>По разделу 10 «Социальная политика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сходы исполнены за 1-ое полугодие  2012 года в сумме  12762,5 тыс. руб. при уточненном плане на год  28172,6 тыс. руб. или  45,3 % , расходы составили больше на  3155,9 тыс. руб. </w:t>
      </w:r>
      <w:r>
        <w:rPr>
          <w:sz w:val="28"/>
        </w:rPr>
        <w:t>к уровню прошлого года или 132,9 %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редств областного бюджета расходы составили в 1-ое полугодие  2012 г. – 11404,1  тыс.руб., в основном по таким видам субвенций:  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бвенции 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-  2833,7 тыс.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- субвенции  на оплату труда приемных родителей- 999,8 тыс.руб.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- субвенции на выплату пособий на содержание детей, оставшихся без попечения родителей, находящихся под опекой (попечительством) граждан –  3446,3 тыс. 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За счет средств местного бюджета расходы составили в сумме 2472,2 тыс. руб. , из них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лата к пенсиям Почётным гражданам Инзенского района  в  1-ом полугодии  2012 г. -  287,1 тыс. руб.;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плата к пенсии муниципальным служащим в 1-ом полугодии  2012 г. расход -</w:t>
      </w:r>
      <w:r>
        <w:rPr>
          <w:sz w:val="28"/>
          <w:szCs w:val="28"/>
        </w:rPr>
        <w:t xml:space="preserve">224,5 </w:t>
      </w:r>
      <w:r>
        <w:rPr>
          <w:color w:val="000000"/>
          <w:sz w:val="28"/>
          <w:szCs w:val="28"/>
        </w:rPr>
        <w:t>тыс. руб.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- обеспечение молодых специалистов-врачей социальным жильём – 1064,55 тыс.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ЦП "Демографическое развитие Инзенского района на 2011-2013 годы" – 585,3 тыс.руб.</w:t>
      </w:r>
    </w:p>
    <w:p>
      <w:pPr>
        <w:pStyle w:val="Normal"/>
        <w:tabs>
          <w:tab w:val="clear" w:pos="708"/>
          <w:tab w:val="left" w:pos="1215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-средства на реализацию Решения Совета депутатов муниципального образования "Инзенский район" от 29.02.2011 №27 "О мерах социальной поддержки медицинских и фармацевтических работников муниципальных учреждений здравоохранения муниципального образования "Инзенский район", проживающих в сельской местности – 143,4 тыс.руб.;</w:t>
      </w:r>
    </w:p>
    <w:p>
      <w:pPr>
        <w:pStyle w:val="Normal"/>
        <w:tabs>
          <w:tab w:val="clear" w:pos="708"/>
          <w:tab w:val="left" w:pos="1215" w:leader="none"/>
          <w:tab w:val="left" w:pos="852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едства на проведение социально-значимых мероприятий-106,8 тыс.руб.;</w:t>
      </w:r>
    </w:p>
    <w:p>
      <w:pPr>
        <w:pStyle w:val="Normal"/>
        <w:tabs>
          <w:tab w:val="clear" w:pos="708"/>
          <w:tab w:val="left" w:pos="1215" w:leader="none"/>
          <w:tab w:val="left" w:pos="852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ЦП "Программа социально-экономического развития Инзенского района Ульяновской области на 2011-2015 годы"-30,45 тыс.руб.;</w:t>
      </w:r>
    </w:p>
    <w:p>
      <w:pPr>
        <w:pStyle w:val="Normal"/>
        <w:tabs>
          <w:tab w:val="clear" w:pos="708"/>
          <w:tab w:val="left" w:pos="1215" w:leader="none"/>
          <w:tab w:val="left" w:pos="8520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едства на оказание адресной помощи малоимущим семьям-5,0 тыс.руб.;</w:t>
      </w:r>
    </w:p>
    <w:p>
      <w:pPr>
        <w:pStyle w:val="Normal"/>
        <w:tabs>
          <w:tab w:val="clear" w:pos="708"/>
          <w:tab w:val="left" w:pos="1215" w:leader="none"/>
          <w:tab w:val="left" w:pos="8520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-выплата материальной помощи погорельцам-25,0 тыс.руб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расходы </w:t>
      </w:r>
      <w:r>
        <w:rPr>
          <w:sz w:val="28"/>
        </w:rPr>
        <w:t xml:space="preserve">исполнены в сумме 1409,8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 руб. при уточненном плане на год 31362,8  тыс.руб. или 4,5 %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ичиной тому нашли отражение  средства  федерального бюджета в виде с</w:t>
      </w:r>
      <w:r>
        <w:rPr>
          <w:sz w:val="28"/>
          <w:szCs w:val="28"/>
        </w:rPr>
        <w:t xml:space="preserve">убсидий  бюджетам муниципальных районов и городских округов Ульяновской области на приобретение оборудования для быстровозводимых физкультурно-оздоровительных комплексов, включая металлоконструкции и металлоизделия </w:t>
      </w:r>
      <w:r>
        <w:rPr>
          <w:sz w:val="28"/>
        </w:rPr>
        <w:t xml:space="preserve">в сумме 24066,86 тыс.руб., софинансирование за счет средств местного бюджета на строительство ФОКа составило  4000,0 тыс.руб. , а также на оплату ПСД на строительство бассейна 2400,0 тыс.руб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За счет средств  бюджета расходы муниципального района предусмотрены на проведение  спортивных мероприятий в сумме 895,94 тыс.руб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асходы 1-ом полугодии  2012 г. производились в соответствии с кассовым план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sz w:val="28"/>
        </w:rPr>
        <w:t>По разделу 14 «</w:t>
      </w:r>
      <w:r>
        <w:rPr>
          <w:b/>
          <w:sz w:val="28"/>
          <w:szCs w:val="28"/>
        </w:rPr>
        <w:t>Межбюджетные трансферты</w:t>
      </w:r>
      <w:r>
        <w:rPr>
          <w:b/>
          <w:sz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>расходы исполнены за 1-ое  полугодие  2012 года в сумме  12854,2  тыс. руб. при уточненном плане на год 24544,5 тыс. руб. или  52,4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совый расход включает следующие  расходы по межбюджетным трансфертам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тация на выравнивание бюджетной обеспеченности поселений- 10416,3 тыс.руб., при  плане  18598,7 тыс. руб. или 56 %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ыплату заработной платы с начислениями работникам муниципальных учреждений- 2437,9 тыс.руб., при плане 4070,8 тыс.руб.  или 59,9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Источники внутреннего финансирования дефицита бюджета муниципального образования "Инзенский район" за 1-ое полугодие   2012 года.</w:t>
      </w:r>
    </w:p>
    <w:p>
      <w:pPr>
        <w:pStyle w:val="Normal"/>
        <w:spacing w:lineRule="auto" w:line="276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420" w:hRule="atLeast"/>
        </w:trPr>
        <w:tc>
          <w:tcPr>
            <w:tcW w:w="10505" w:type="dxa"/>
            <w:tcBorders/>
          </w:tcPr>
          <w:p>
            <w:pPr>
              <w:pStyle w:val="Normal"/>
              <w:spacing w:lineRule="auto" w:line="276"/>
              <w:ind w:righ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 xml:space="preserve">По уточненному плану на год  за 1-ое полугодие 2012 г.  дефицит бюджета муниципального образования «Инзенский район» сложился в сумме 6263,4 тыс. руб. Причиной тому является планирование новых расходных обязательств, источником финансирования которых является переходящие остатки на счете, в том числе   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 администрации района -1507,6 тыс.руб.: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- по МЦП  "Развитие физической культуры и спорта в Инзенском районе на 2011-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 годы"-100,0 тыс.руб.;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ЦП "Повышение инвестиционной привлекательности МО "Инзенский район" на 2011-2015 гг."-350,0 тыс.руб.;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зерв для финансирования 2-ум  МЦП    (МЦП " Увековечение памяти лиц, внесших особый вклад в историю Инзенского района на 2011-2013 годы")                                                                                                    (МЦП " Создание комфортной среды в Инзенском районе")-497,8 тыс.руб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Обеспечение молодых специалистов-врачей социальным жильём-64,5 тыс.руб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ЦП "Демографическое развитие Инзенского района на 2011-2013 годы" -294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с начислениями  ОМСУ – 201,3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 Управлению финансов -110,0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заработную плату с начислениями  ОМСУ – 110,0 тыс.руб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Комитету по управлению муниципальным имуществом и земельным отношениям Инзенского района- 1016,7 тыс.руб.: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>-на изготовление ПСД на реконструкцию помещений нежилого здания под размещение офиса врача общей практики-355,0 тыс. руб.;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оведение экспертизы ПСД-325,0 тыс. руб.;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выплату льгот медицинским работникам областного учреждения здравохранения, оказывающего медико-санитарную помощь,</w:t>
            </w:r>
            <w:r>
              <w:rPr>
                <w:b/>
                <w:bCs/>
                <w:sz w:val="28"/>
                <w:szCs w:val="28"/>
              </w:rPr>
              <w:t xml:space="preserve">работающим </w:t>
            </w:r>
            <w:r>
              <w:rPr>
                <w:sz w:val="28"/>
                <w:szCs w:val="28"/>
              </w:rPr>
              <w:t>в сельской местности-295,8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с начислениями  ОМСУ – 40,9 тыс.руб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о Оськинскому сельскому поселению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b/>
                <w:sz w:val="28"/>
                <w:szCs w:val="28"/>
              </w:rPr>
              <w:t>435,1 тыс.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/>
            </w:pPr>
            <w:r>
              <w:rPr>
                <w:sz w:val="28"/>
                <w:szCs w:val="28"/>
              </w:rPr>
              <w:t xml:space="preserve">-на софинансирование по ОЦП «Газификация населенных пунктов в Ульяновской области на 2009-2012 г.» (межбюджетные трансферты) -435,1 тыс.руб. 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 Управлению образования – 2353,8 тыс.руб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ремонтные работы образовательных учреждений – 1706,0 тыс.руб.;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ам бюджетной сферы – 50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с начислениями  ОМСУ – 147,8 тыс.руб.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нзенское городское поселение – 840,2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на строительство газопроводов по областной целевой программе "Газификация населённых пунктов Ульяновской области в 2009-2012 годах" – остатки 2011 г.  </w:t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05" w:type="dxa"/>
            <w:tcBorders/>
          </w:tcPr>
          <w:p>
            <w:pPr>
              <w:pStyle w:val="Normal"/>
              <w:snapToGrid w:val="false"/>
              <w:spacing w:lineRule="auto" w:line="276"/>
              <w:ind w:right="-34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финансов</w:t>
            </w:r>
          </w:p>
          <w:p>
            <w:pPr>
              <w:pStyle w:val="Normal"/>
              <w:spacing w:lineRule="auto" w:line="276"/>
              <w:ind w:right="-35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О «Инзенский район»                                                                    Р.В.Лапшова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00"/>
      </w:tblGrid>
      <w:tr>
        <w:trPr>
          <w:trHeight w:val="4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51:00Z</dcterms:created>
  <dc:creator>inza</dc:creator>
  <dc:description/>
  <cp:keywords/>
  <dc:language>en-US</dc:language>
  <cp:lastModifiedBy>Лапшова Регина Викторовна</cp:lastModifiedBy>
  <cp:lastPrinted>2012-08-01T20:08:00Z</cp:lastPrinted>
  <dcterms:modified xsi:type="dcterms:W3CDTF">2012-08-06T15:25:00Z</dcterms:modified>
  <cp:revision>553</cp:revision>
  <dc:subject/>
  <dc:title>Итоги исполнения  районного бюджета </dc:title>
</cp:coreProperties>
</file>