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9 апреля   2012 года</w:t>
        <w:tab/>
        <w:tab/>
        <w:tab/>
        <w:tab/>
        <w:t xml:space="preserve">                                                    №348</w:t>
      </w:r>
    </w:p>
    <w:p>
      <w:pPr>
        <w:pStyle w:val="Normal"/>
        <w:numPr>
          <w:ilvl w:val="0"/>
          <w:numId w:val="0"/>
        </w:numPr>
        <w:jc w:val="both"/>
        <w:textAlignment w:val="top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останов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ление Администрации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 08.09.2010 №579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</w:t>
      </w:r>
      <w:r>
        <w:rPr/>
        <w:t xml:space="preserve"> </w:t>
      </w:r>
      <w:r>
        <w:rPr>
          <w:sz w:val="28"/>
          <w:szCs w:val="28"/>
        </w:rPr>
        <w:t xml:space="preserve"> постановление Администрации муниципального образования «Инзенский район» от 08.09.2010 №579 «О конкурсе на право выполнения пассажирских коммерческих перевозок по установленным регулярным внутримуниципальным  маршрутам Инзенского района», изложив  приложение №2 к постановлению в следующей редакции: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Инзенский район»</w:t>
      </w:r>
    </w:p>
    <w:p>
      <w:pPr>
        <w:pStyle w:val="Normal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08.09.2010 № 579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конкурса на право выполнения пассажирских коммерческих перевозок по установленным внутримуниципальным маршрутам Инзенского района</w:t>
      </w:r>
    </w:p>
    <w:p>
      <w:pPr>
        <w:pStyle w:val="Normal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едседатель комиссии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0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 В.А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меститель председателя комиссии       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фьев А.В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ЖКХ, ТЭК, строительства и дорожной деятельности Администрации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това Т.М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чальник отдела строительства и  архитектуры Администрации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 С.И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ИБДД МО МВД РФ «Инзенский»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ь С.М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го Совета по профилактике коррупции (по согласовани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н В.А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развития промышленности, сельского хозяйства и предпринимательства Администрации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анин Е.А.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й палаты Инзенского района (по согласованию).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А.Е.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овиков А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а1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46:00Z</dcterms:created>
  <dc:creator>User</dc:creator>
  <dc:description/>
  <cp:keywords/>
  <dc:language>en-US</dc:language>
  <cp:lastModifiedBy>orgotdel</cp:lastModifiedBy>
  <cp:lastPrinted>2012-04-05T11:21:00Z</cp:lastPrinted>
  <dcterms:modified xsi:type="dcterms:W3CDTF">2012-04-12T05:57:00Z</dcterms:modified>
  <cp:revision>21</cp:revision>
  <dc:subject/>
  <dc:title/>
</cp:coreProperties>
</file>