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11 сентября    2012 года</w:t>
        <w:tab/>
        <w:tab/>
        <w:tab/>
        <w:t xml:space="preserve">                                                             № 9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муниципальной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ой Программы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ификации муниципальн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«Инзенский район»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-2016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4 статьи 15 Федерального закона от 06 октября 2003 г. № 131-ФЗ «Об общих принципах организации местного самоуправления в Российской Федерации»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муниципальную целевую программу газификации муниципального образования «Инзенский район» на 2012-2016 годы (прило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Постановление Администрации муниципального образования «Инзенский район» от 14 марта 2012 г. № 221 «Об утверждении «Программы газификации муниципального образования «Инзенский район» на 2012-2016 годы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Настоящее постановление вступает в силу со дня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Контроль за исполнением настоящего постановления возложить на начальника Управления ЖКХ, ТЭК строительства и дорожной деятельности Администрации муниципального образования «Инзенский район» Г.М.Губс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А.Е.Яшин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 А.В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53-72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19:00Z</dcterms:created>
  <dc:creator>Jurist</dc:creator>
  <dc:description/>
  <cp:keywords/>
  <dc:language>en-US</dc:language>
  <cp:lastModifiedBy>Sadmin</cp:lastModifiedBy>
  <cp:lastPrinted>2012-09-10T08:27:00Z</cp:lastPrinted>
  <dcterms:modified xsi:type="dcterms:W3CDTF">2012-10-27T12:19:00Z</dcterms:modified>
  <cp:revision>2</cp:revision>
  <dc:subject/>
  <dc:title/>
</cp:coreProperties>
</file>