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0" w:leader="none"/>
        </w:tabs>
        <w:autoSpaceDE w:val="false"/>
        <w:spacing w:lineRule="auto" w:line="36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05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1"/>
        <w:rPr/>
      </w:pPr>
      <w:r>
        <w:rPr>
          <w:b/>
          <w:sz w:val="24"/>
          <w:szCs w:val="24"/>
        </w:rPr>
        <w:t>БЛОК-СХЕМАПРОЦЕССА ОРГАНИЗАЦИИ ИСПОЛНЕНИЯ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165</wp:posOffset>
                </wp:positionH>
                <wp:positionV relativeFrom="paragraph">
                  <wp:posOffset>149860</wp:posOffset>
                </wp:positionV>
                <wp:extent cx="2675890" cy="271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ЫСК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.95pt;margin-top:11.8pt;width:210.65pt;height:2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ЫСК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49860</wp:posOffset>
                </wp:positionV>
                <wp:extent cx="2753995" cy="2711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ЕРЕННОЕ ЛИЦО ВЗЫСК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65pt;margin-top:11.8pt;width:216.8pt;height:2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ЕРЕННОЕ ЛИЦО ВЗЫСК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3795</wp:posOffset>
                </wp:positionH>
                <wp:positionV relativeFrom="paragraph">
                  <wp:posOffset>149860</wp:posOffset>
                </wp:positionV>
                <wp:extent cx="2743200" cy="271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 (ПО ПРОСЬБЕ ВЗЫСКАТЕЛ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85pt;margin-top:11.8pt;width:215.95pt;height:2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Д (ПО ПРОСЬБЕ ВЗЫСКАТЕЛ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5390</wp:posOffset>
                </wp:positionH>
                <wp:positionV relativeFrom="paragraph">
                  <wp:posOffset>158115</wp:posOffset>
                </wp:positionV>
                <wp:extent cx="90805" cy="259080"/>
                <wp:effectExtent l="10160" t="508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200"/>
                        </a:xfrm>
                        <a:prstGeom prst="downArrow">
                          <a:avLst>
                            <a:gd name="adj1" fmla="val 50000"/>
                            <a:gd name="adj2" fmla="val 71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5.7pt;margin-top:12.45pt;width:7.1pt;height:2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158115</wp:posOffset>
                </wp:positionV>
                <wp:extent cx="90805" cy="259080"/>
                <wp:effectExtent l="10160" t="508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200"/>
                        </a:xfrm>
                        <a:prstGeom prst="downArrow">
                          <a:avLst>
                            <a:gd name="adj1" fmla="val 50000"/>
                            <a:gd name="adj2" fmla="val 71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45pt;margin-top:12.45pt;width:7.1pt;height:2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9455</wp:posOffset>
                </wp:positionH>
                <wp:positionV relativeFrom="paragraph">
                  <wp:posOffset>158115</wp:posOffset>
                </wp:positionV>
                <wp:extent cx="90805" cy="259080"/>
                <wp:effectExtent l="10160" t="508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200"/>
                        </a:xfrm>
                        <a:prstGeom prst="downArrow">
                          <a:avLst>
                            <a:gd name="adj1" fmla="val 50000"/>
                            <a:gd name="adj2" fmla="val 71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65pt;margin-top:12.45pt;width:7.1pt;height:2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280</wp:posOffset>
                </wp:positionH>
                <wp:positionV relativeFrom="paragraph">
                  <wp:posOffset>158115</wp:posOffset>
                </wp:positionV>
                <wp:extent cx="90805" cy="1286510"/>
                <wp:effectExtent l="6350" t="3429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86640"/>
                        </a:xfrm>
                        <a:prstGeom prst="upArrow">
                          <a:avLst>
                            <a:gd name="adj1" fmla="val 50000"/>
                            <a:gd name="adj2" fmla="val 3545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6.4pt;margin-top:12.45pt;width:7.1pt;height:101.2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205</wp:posOffset>
                </wp:positionH>
                <wp:positionV relativeFrom="paragraph">
                  <wp:posOffset>154305</wp:posOffset>
                </wp:positionV>
                <wp:extent cx="4899025" cy="8356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8880" cy="83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осят или направляют по почте пакет документ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 с указанием реквизи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олнительный доку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пия решения суда, заверенная в установлен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5pt;margin-top:12.15pt;width:385.7pt;height:6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осят или направляют по почте пакет документов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 с указанием реквизи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олнительный докум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пия решения суда, заверенная в установленном поряд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8825</wp:posOffset>
                </wp:positionH>
                <wp:positionV relativeFrom="paragraph">
                  <wp:posOffset>162560</wp:posOffset>
                </wp:positionV>
                <wp:extent cx="1027430" cy="29400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29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 5.2, 10,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12.8pt;width:80.85pt;height:2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 5.2, 10,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201295</wp:posOffset>
                </wp:positionV>
                <wp:extent cx="90805" cy="191770"/>
                <wp:effectExtent l="12065" t="5080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1880"/>
                        </a:xfrm>
                        <a:prstGeom prst="downArrow">
                          <a:avLst>
                            <a:gd name="adj1" fmla="val 50000"/>
                            <a:gd name="adj2" fmla="val 52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65pt;margin-top:15.85pt;width:7.1pt;height:1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3670</wp:posOffset>
                </wp:positionH>
                <wp:positionV relativeFrom="paragraph">
                  <wp:posOffset>121285</wp:posOffset>
                </wp:positionV>
                <wp:extent cx="7141845" cy="2965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845" cy="296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ФИНАНСОВ: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ирует в Журнале входящей корреспонденции (в день поступления в управление финансов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лицевого счета юридического лица, в отношении которого предъявлен исполнительный документ, возвращает документы взыскателю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ирует в Журнале регистрации исполнительных документов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5 рабочих дней со дня поступления исполнительных документов: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яет должнику Уведомление о поступлении исполнительного документа  с приложением копий документов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 несоответствии возвращает документы взыскателю с Уведомлением о возврате исполнительного документа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леживает срок предоставления ответа и платежных поручений по уведомлениям (10 рабочих дней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слеживает выделение лимитов бюджетных обязательств должникам и своевременную оплату исполнительного докумен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5pt;height:233.5pt;mso-wrap-distance-left:9.05pt;mso-wrap-distance-right:9.05pt;mso-wrap-distance-top:0pt;mso-wrap-distance-bottom:0pt;margin-top:9.5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ФИНАНСОВ: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ирует в Журнале входящей корреспонденции (в день поступления в управление финансов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лицевого счета юридического лица, в отношении которого предъявлен исполнительный документ, возвращает документы взыскателю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ирует в Журнале регистрации исполнительных документов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течение 5 рабочих дней со дня поступления исполнительных документов: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0"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яет должнику Уведомление о поступлении исполнительного документа  с приложением копий документов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0"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 несоответствии возвращает документы взыскателю с Уведомлением о возврате исполнительного документа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леживает срок предоставления ответа и платежных поручений по уведомлениям (10 рабочих дней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слеживает выделение лимитов бюджетных обязательств должникам и своевременную оплату исполнительного доку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8250</wp:posOffset>
                </wp:positionH>
                <wp:positionV relativeFrom="paragraph">
                  <wp:posOffset>195580</wp:posOffset>
                </wp:positionV>
                <wp:extent cx="2212975" cy="7785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77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5pt;margin-top:15.4pt;width:174.2pt;height:6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8650</wp:posOffset>
                </wp:positionH>
                <wp:positionV relativeFrom="paragraph">
                  <wp:posOffset>627380</wp:posOffset>
                </wp:positionV>
                <wp:extent cx="609600" cy="90805"/>
                <wp:effectExtent l="5080" t="7620" r="177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0720"/>
                        </a:xfrm>
                        <a:prstGeom prst="rightArrow">
                          <a:avLst>
                            <a:gd name="adj1" fmla="val 50000"/>
                            <a:gd name="adj2" fmla="val 1679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9.5pt;margin-top:49.4pt;width:47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7230</wp:posOffset>
                </wp:positionH>
                <wp:positionV relativeFrom="paragraph">
                  <wp:posOffset>311150</wp:posOffset>
                </wp:positionV>
                <wp:extent cx="360680" cy="248285"/>
                <wp:effectExtent l="5080" t="5715" r="5715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9pt;margin-top:24.5pt;width:28.35pt;height:1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8080</wp:posOffset>
                </wp:positionH>
                <wp:positionV relativeFrom="paragraph">
                  <wp:posOffset>2642870</wp:posOffset>
                </wp:positionV>
                <wp:extent cx="2246630" cy="2946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294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РАСПОРЯДИТЕЛЬ (РАСПОРЯДИТЕЛЬ) СРЕДСТВ РАЙОННОГО БЮДЖЕ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firstLine="36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еспечивает выделение лимитов бюджетных обязательств по запросу-требованию (в течение 3-х месяцев со дня поступления исполнительного документа в управление финанс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pt;margin-top:208.1pt;width:176.85pt;height:23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РАСПОРЯДИТЕЛЬ (РАСПОРЯДИТЕЛЬ) СРЕДСТВ РАЙОННОГО БЮДЖЕТ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firstLine="36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еспечивает выделение лимитов бюджетных обязательств по запросу-требованию (в течение 3-х месяцев со дня поступления исполнительного документа в управление финанс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95160</wp:posOffset>
                </wp:positionH>
                <wp:positionV relativeFrom="paragraph">
                  <wp:posOffset>3444240</wp:posOffset>
                </wp:positionV>
                <wp:extent cx="502920" cy="90805"/>
                <wp:effectExtent l="5080" t="7620" r="1524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90720"/>
                        </a:xfrm>
                        <a:prstGeom prst="rightArrow">
                          <a:avLst>
                            <a:gd name="adj1" fmla="val 50000"/>
                            <a:gd name="adj2" fmla="val 138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8pt;margin-top:271.2pt;width:39.5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95160</wp:posOffset>
                </wp:positionH>
                <wp:positionV relativeFrom="paragraph">
                  <wp:posOffset>4336415</wp:posOffset>
                </wp:positionV>
                <wp:extent cx="502920" cy="90805"/>
                <wp:effectExtent l="13970" t="7620" r="57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90720"/>
                        </a:xfrm>
                        <a:prstGeom prst="leftArrow">
                          <a:avLst>
                            <a:gd name="adj1" fmla="val 50000"/>
                            <a:gd name="adj2" fmla="val 138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0.8pt;margin-top:341.45pt;width:39.5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53910</wp:posOffset>
                </wp:positionH>
                <wp:positionV relativeFrom="paragraph">
                  <wp:posOffset>4427220</wp:posOffset>
                </wp:positionV>
                <wp:extent cx="281940" cy="29337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3pt;margin-top:348.6pt;width:22.1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2112010</wp:posOffset>
                </wp:positionV>
                <wp:extent cx="90805" cy="530860"/>
                <wp:effectExtent l="7620" t="5080" r="698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000"/>
                        </a:xfrm>
                        <a:prstGeom prst="downArrow">
                          <a:avLst>
                            <a:gd name="adj1" fmla="val 50000"/>
                            <a:gd name="adj2" fmla="val 146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66.3pt;width:7.1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2655</wp:posOffset>
                </wp:positionH>
                <wp:positionV relativeFrom="paragraph">
                  <wp:posOffset>2112010</wp:posOffset>
                </wp:positionV>
                <wp:extent cx="90805" cy="530860"/>
                <wp:effectExtent l="7620" t="1524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000"/>
                        </a:xfrm>
                        <a:prstGeom prst="upArrow">
                          <a:avLst>
                            <a:gd name="adj1" fmla="val 50000"/>
                            <a:gd name="adj2" fmla="val 146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5pt;margin-top:166.3pt;width:7.1pt;height:41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</wp:posOffset>
                </wp:positionH>
                <wp:positionV relativeFrom="paragraph">
                  <wp:posOffset>2202815</wp:posOffset>
                </wp:positionV>
                <wp:extent cx="643255" cy="293370"/>
                <wp:effectExtent l="5715" t="5080" r="44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1.,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173.45pt;width:50.6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1.,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0770</wp:posOffset>
                </wp:positionH>
                <wp:positionV relativeFrom="paragraph">
                  <wp:posOffset>2259330</wp:posOffset>
                </wp:positionV>
                <wp:extent cx="462280" cy="2933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1pt;margin-top:177.9pt;width:36.3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69455</wp:posOffset>
                </wp:positionH>
                <wp:positionV relativeFrom="paragraph">
                  <wp:posOffset>3060700</wp:posOffset>
                </wp:positionV>
                <wp:extent cx="281940" cy="327025"/>
                <wp:effectExtent l="5080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32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65pt;margin-top:241pt;width:22.15pt;height:2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-143510</wp:posOffset>
                </wp:positionV>
                <wp:extent cx="7141845" cy="22650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845" cy="226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леживает предельный срок оплаты (3 месяца со дня поступления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ует взыскателя о неисполнении (в течение 10 дней после 3-х месяцев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яет должнику Уведомление о приостановлении операций по лицевым счетам (в случае нарушения сроков и порядка оплаты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ет возврат документов по заявлениям взыскателей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ет санкционирование расходов на оплату исполнительных документов и производит списание средств с лицевых счетов должников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носит отметку об исполнении на исполнительном документе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вращает исполненные документы с отметкой (при исполнении минуя лицевые счета должников – без отметки) в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5pt;height:178.35pt;mso-wrap-distance-left:9.05pt;mso-wrap-distance-right:9.05pt;mso-wrap-distance-top:0pt;mso-wrap-distance-bottom:0pt;margin-top:-11.3pt;mso-position-vertical-relative:text;margin-left:-10.8pt;mso-position-horizontal-relative:text">
                <v:textbox>
                  <w:txbxContent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слеживает предельный срок оплаты (3 месяца со дня поступления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ует взыскателя о неисполнении (в течение 10 дней после 3-х месяцев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яет должнику Уведомление о приостановлении операций по лицевым счетам (в случае нарушения сроков и порядка оплаты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уществляет возврат документов по заявлениям взыскателей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уществляет санкционирование расходов на оплату исполнительных документов и производит списание средств с лицевых счетов должников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носит отметку об исполнении на исполнительном документе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вращает исполненные документы с отметкой (при исполнении минуя лицевые счета должников – без отметки) в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633345</wp:posOffset>
                </wp:positionV>
                <wp:extent cx="7141845" cy="29654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845" cy="296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ИК: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яет в Управление финансов (в течение 10 рабочих дней при получении уведомления):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284" w:firstLine="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 об источнике  и кодах бюджетной классификации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284" w:firstLine="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тежные поручения для оплаты в пределах лимитов бюджетных обязательств (если источник задолженности – бюджет)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 недостаточности лимитов бюджетных обязательств  направляет главному распорядителю запрос-требование на выделение лимитов бюджетных обязательств 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тежные поручения на оплату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5pt;height:233.5pt;mso-wrap-distance-left:9.05pt;mso-wrap-distance-right:9.05pt;mso-wrap-distance-top:0pt;mso-wrap-distance-bottom:0pt;margin-top:207.35pt;mso-position-vertical-relative:text;margin-left:-10.8pt;mso-position-horizontal-relative:text">
                <v:textbox>
                  <w:txbxContent>
                    <w:p>
                      <w:pPr>
                        <w:pStyle w:val="Style12"/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НИК: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яет в Управление финансов (в течение 10 рабочих дней при получении уведомления):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284" w:firstLine="7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т об источнике  и кодах бюджетной классификации</w:t>
                      </w:r>
                    </w:p>
                    <w:p>
                      <w:pPr>
                        <w:pStyle w:val="Style12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284" w:firstLine="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атежные поручения для оплаты в пределах лимитов бюджетных обязательств (если источник задолженности – бюджет)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 недостаточности лимитов бюджетных обязательств  направляет главному распорядителю запрос-требование на выделение лимитов бюджетных обязательств 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латежные поручения на оплат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ddM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1807</w:t>
    </w:r>
    <w:r>
      <w:rPr>
        <w:sz w:val="14"/>
        <w:lang w:val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Текст выноски"/>
    <w:basedOn w:val="Normal"/>
    <w:qFormat/>
    <w:pPr>
      <w:ind w:left="567" w:hanging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4:00Z</dcterms:created>
  <dc:creator>Смирнова Ольга Николаевна</dc:creator>
  <dc:description/>
  <cp:keywords/>
  <dc:language>en-US</dc:language>
  <cp:lastModifiedBy>USER</cp:lastModifiedBy>
  <cp:lastPrinted>2012-07-18T16:43:00Z</cp:lastPrinted>
  <dcterms:modified xsi:type="dcterms:W3CDTF">2012-07-18T12:43:00Z</dcterms:modified>
  <cp:revision>10</cp:revision>
  <dc:subject/>
  <dc:title>   ГЛАВА САМОУПРАВЛЕНИЯ КИРИЛЛОВСКОГО РАЙОНА</dc:title>
</cp:coreProperties>
</file>